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20.10.2008 N 627, в котором приведена данная форма, вводится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КАЧЕСТВА ВЫПОЛНЕ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ОНТАЖУ, РЕМОНТУ И ОБСЛУЖИВАНИЮ СРЕДСТВ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Й БЕЗОПАСНОСТИ ЗДАНИЙ И СООРУ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качества выполненных работ по монтаж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монту и обслуживанию средств обеспечения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езопасности зданий и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распоряжением  о  проведении  проверки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ом   лицензионных   требований  и  условий  от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, отчество представителя Ф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 представителя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проверка   качества   выполненных   работ по монтажу, ремон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 средств обеспечения пожарной безопасности зданий и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истемы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ПТ, ПС, ОПС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проведены в период с "__" ____________ г. по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лицензии МЧС России от "__" ________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оектом N ________, выполненны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проверки   работоспособности  и  соответствия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пожарной   безопасности   зданий   и  сооружений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х нормативных документов комиссией установле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 качество  работ  по  монтажу,  ремонту  и  обслуживанию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ожарной безопасности зданий и сооружений, выполненных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оответствует (не соответствуе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руководителя предприятия по выявленным наруше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оверия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9</Characters>
  <CharactersWithSpaces>2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качества выполненных работ по монтажу, ремонту и обслуживанию средств обеспечения пожарной безопасности зданий и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