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тивный регламент, утвержденный Приказом МЧС РФ от 20.10.2008 N 627, в котором приведена данная форма, вводится в действие с 1 марта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гражданской оборо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резвычайным ситуациям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ствий стихийных бед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арной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 КАЧЕСТВА ВЫПОЛНЕННЫХ РАБОТ ПО ОГНЕЗАЩИ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ОВ, ИЗДЕЛИЙ И КОНСТРУК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верки качества выполненных работ по огнезащ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атериалов, изделий и констру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с  распоряжением  о  проведении  проверки  соблю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атом   лицензионных   требований  и  условий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ей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фамилия, имя, отчество представителя ФП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фамилия, имя, отчество представителя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  проверка   качества  работ  по огнезащите материалов, издел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ций, выполненных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лное 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индивидуального предпринима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ъекте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м по адресу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огнезащитной обработки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расположение защищаемых конструкций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ывается вид поме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этаж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работанных материалов, изделий и конструкций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перечень защищаемых материалов, изделий и конструк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з которого они изготовл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незащитный состав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, ТУ, ГОСТ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ы проведены в период с "__" ___________ г. по "__"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лицензии МЧС России от "__" _______ _________________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роектом N ___________, выполненным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огнезащитных покрытий и качество выполненных работ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толщина огнезащитного слоя для металлических конструк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испытаний образцов при изъятии из пламени или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изуального осмо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результате  проверки  качества   выполненных  работ  по  огнезащ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ов,  изделий  и  конструкций и соответствия требованиям дей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х документов комиссией установлено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:  качество работ по огнезащите материалов, изделий и конструк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ых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оответствует (не соответствует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____________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(подпись)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____________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(подпись)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я руководителя предприятия по выявленным наруше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доверия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1</Words>
  <Characters>3956</Characters>
  <CharactersWithSpaces>3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4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9:04:00Z</dcterms:modified>
  <cp:revision>2</cp:revision>
  <dc:subject>Форма</dc:subject>
  <dc:title>Форма акта проверки качества выполненных работ по огнезащите материалов, изделий и конструк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