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N _____________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наличия и состояния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нд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N опис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одилась с ____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ислится по описям 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явлены технические оши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Имеют 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 учтенные в итоговой записи 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 перечисленные, но учтенные 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итоговой записи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опущено ном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 учтенных в итоговой записи 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 перечисленных, но учтенных 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итоговой записи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ругие, в результате чего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личился на 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меньшился на 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ится по опися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ранения технических ошибок 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е оказалось в наличии 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меется в наличии по данному фо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ключенных в описи) 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требу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езинфекции 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езинсекции 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наличия и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ставрации 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ереплета или подшивки 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осстановления затухающих текстов 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еисправимо поврежденных 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меется не включенных в описи 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того по  данному  фонду (включенных  и не включенных в опис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ющихся в наличии 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Характеристика условий их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рицательные явления в состоянии и условиях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из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                   Подписи        Расшифровка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хивохранилищем)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наличия и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ых документов (продол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2</Characters>
  <CharactersWithSpaces>3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наличия и состояния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