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6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 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налич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оянного,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я по 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лановая проверка, перемещение документов, стихи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едств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ей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ей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одилась с _________________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сего числится по описям: 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описям, утвержденным (согласованным) ЭПК 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сего не оказалось в наличии 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описям, утвержденным (согласованным) ЭПК 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меют 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е учтенные в итоговых записях описей 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не перечисленных, но учтенных в итоговых записях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пущено ном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е учтенные в итоговых записях описей 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не перечисленных, но учтенных в итоговых записях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правильно положенных дел, относящихся к другим фон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казалось в наличии по данному фонду (включенных в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меется не включенных в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сего по данному фонду (включенных и  не  включенных  в 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в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во временное пользование 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ая характеристика состояния и условий хран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ые отрицательные явления в состоянии и условиях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лист(ы) проверки наличия и состояния дел (N ..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ей          Подписи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акта проверки наличия и состояния дел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4</Characters>
  <CharactersWithSpaces>3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таможенная служба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наличия и состояния дел фонд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