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центр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АКТА ПРОВЕРКИ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 г. по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и, и.о., должности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его аккредитации в качестве учебного  центра   Систем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экспертов-аудиторов по специализациям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пеци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ая характеристик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комис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Аудиторная и лабораторно-производственная баз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еподавательский состав и вспомогательный    </w:t>
              <w:br/>
              <w:t xml:space="preserve">персонал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Учебно-методические материалы и нормативные   </w:t>
              <w:br/>
              <w:t xml:space="preserve">документы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личие инфраструктуры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екомендует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ключение комиссии в отношени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излагаются на отдельн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образовательного учреждения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