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 необходим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ОВЕРК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к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рядком экспертизы технических услов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 и  материалы,  аттестации  новых технологий и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организаций к выполнению работ по диагностике и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транспорта газа ОАО "Газ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оловной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и в рамках проверки представленных для оценки 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документов провела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ттест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едмет   определения   готовности    организации   вы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виды деятельност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ечислить 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(ах) транспорта газ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я, адреса конкретных объектов, км., пк.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личие лицензий, 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личие проекта, экспертизы промышленной безопасности,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ства работ, технологических карт, разреш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лужбы по экологическому, технологическому 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ативно-методическое обеспе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атериально-техническая оснащ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дровый со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изводственная база, помещения, бытов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пыт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                    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и                   (Ф.И.О., долж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должностного лица)            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__ 200_ г.  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7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ОАО «Газпром»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организации в соответствии с Порядком экспертизы технических условий на оборудование и материалы, аттестации новых технологий и оценки готовности организаций к выполнению работ по диагностике и ремонту объектов транспорта газа ОАО «Г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