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енно-учетным специальностям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42, 6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ра оборон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9 N 84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ВЕРКИ ПОДГОТОВКИ СПЕЦИА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ОВЕДЕНИЯ ВЫПУСКНЫХ ЭКЗАМЕ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риказу  командующего  войсками  ___________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от "__"  __________  20__  г.   N  ___   комиссия  (вое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ационная комиссия)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комиссии (заместителя председателя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 комисс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 по ___________ 20__ г.  провела проверку  (выпуск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ы) 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ящий состав  образовательного  учреждения   на  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(проведения выпускных экзаменов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В результате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ведения выпускных экзаменов) установле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 начало подготовки из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наименование комплектующих военных комиссари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___  человек.   Приказом   руководителя  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от  "__" ___________ N ___ создано ______ учебных гру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граммам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наименование ВУ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 период подготовки отчислено, всего 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них: по неуспеваемости             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недисциплинированности     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стоянию здоровья            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ругим причинам (указать)     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Укомплектованность учебных групп в соответствии с плано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м составляет: _______________________ _____ чел. 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о ВУ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_____ чел. 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о ВУ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ми неукомплектованности явились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причин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а военного комиссариата в адресном отборе и комплектовании учебных групп соответствует (не соответствует) требованиям настояще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троль должностными лицами военного комиссариата за посещаемостью занятий (указывается согласно требованиям п. 49 настоящей Инструкции) осуществлялся в полном объеме и постоянно (не осуществлялся, осуществлялся не в полном объеме и т.д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ланирование и организ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ого процес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остановления (решения) главы органа местного самоуправления о подготовке специалистов, лицензий на право образовательной деятельности по соответствующим ВУС, учебных программ и плана подготовки, расписаний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ние учебно-методической рабо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Руководство подготовкой специалис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омплектованность образовательного учреждения преподавателями и мастерами производственного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учебно-методических с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методического совета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по совершенствованию профессиональных знаний и методического мастерства преподавателей (мастеров производственного обу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оинских частей и организаций ВС РФ в мероприятиях по оказанию практической помощи в подготовке граждан по ВУ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по изучению, обобщению, внедрению передового опыта в практику обучения и воспитания обучающихся (курсантов), по совершенствованию учебной материально-технической базы, эффективному использованию учебно-тренировочных и технических средств обучения. (Проводится, качество работы оценивается ________________________________________________________________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и объективность подведения итогов подготовки специалис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Состояние учебно-материальной баз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пень обеспеченности образовательного учреждения материально-технической базой в соответствии с требованиями руководящих документов. Состояние и эффективность использования учебно-тренировочных и технических средств обучения в образовательном проце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, укомплектованность (оборудование) классной учебной базы, состояние автодромов и других элементов учебно-материальной ба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ность вооружением и военной техникой, их состояние и использование в образовательном проце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остояние учебно-материальной базы оценивается __________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рганизация и состояние внутреннего поряд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ение и бытовое устройство обучающихся (курсантов), их морально-психологическое состояние, состояние правопорядка и дисциплины, выполнение распорядка дня и т.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Качество усвоения гражданами программ подгот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зультаты проведения выпускных экзамен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ведено в таблиц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945"/>
        <w:gridCol w:w="675"/>
        <w:gridCol w:w="674"/>
        <w:gridCol w:w="1081"/>
        <w:gridCol w:w="1620"/>
        <w:gridCol w:w="1754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УС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- </w:t>
              <w:br/>
              <w:t xml:space="preserve">щено  </w:t>
              <w:br/>
              <w:t xml:space="preserve">к эк- </w:t>
              <w:br/>
              <w:t xml:space="preserve">заме- </w:t>
              <w:br/>
              <w:t xml:space="preserve">нам   </w:t>
              <w:br/>
              <w:t>(чел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ли </w:t>
              <w:br/>
              <w:t xml:space="preserve">экза- </w:t>
              <w:br/>
              <w:t xml:space="preserve">мены  </w:t>
              <w:br/>
              <w:t>(чел.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От-</w:t>
              <w:br/>
              <w:t>лич-</w:t>
              <w:br/>
              <w:t xml:space="preserve">но"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Хо-</w:t>
              <w:br/>
              <w:t xml:space="preserve">ро- </w:t>
              <w:br/>
              <w:t xml:space="preserve">шо"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Удов- </w:t>
              <w:br/>
              <w:t xml:space="preserve">летво- </w:t>
              <w:br/>
              <w:t>ритель-</w:t>
              <w:br/>
              <w:t xml:space="preserve">но"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Неудовлет-</w:t>
              <w:br/>
              <w:t>ворительно"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4 - 7 указывается дробью: в числителе - количество, в знаменателе - процент к общему числу сдававших экза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едставлено к экзаменам 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несено решение  о  выдаче  удостоверений  (свидетельств)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и образовательного учреждения п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военно-уче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и присвоении квалификации 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пециаль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несено решение о выдаче квалификационных удостоверений государственного образца и присвоении квалификации ___ челове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Состояние мер безопасности при про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ктических занятий на технике и вооруж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Состояние экологической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Состояние финансовой, хозяй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кономической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Определяется при проверках комиссиями органов исполнительной власти субъектов Российской Федерации, органов местного самоуправления и общественных объединений или комплексными комиссиями с участием представителей Минобороны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тельное учреждение за состояние подготовки специалистов оценивается "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оценочные ведомости на 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 по результатам итоговой проверки (проведения выпускных экзаменов), предложения по улучшению образовательного процесса, методической работы, повышению роли преподавательского состава в обучении и воспитании курса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о возможности подготовки (открытии, прекращении, изменении профиля подготовки) специалис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(военно-экзаменационной комиссии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 руководитель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кт оформ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 проведении выпускных экзаменов  по  разделам  с  I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VIII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 проверке образовательного учреждения по всем раздел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    проверке    состояния     и    готовности   учеб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атериальной    базы    образовательного    учреждения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I  по   V и с  VII  по  IX  разделам,  при 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свещаются другие вопро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кт  проверки  утверждается  должностным  лицом,  по  пл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осуществлялась провер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4</Words>
  <Characters>8190</Characters>
  <CharactersWithSpaces>6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Министерство обороны Российской Федерации</dc:creator>
  <dc:description/>
  <dc:language>en-US</dc:language>
  <cp:lastModifiedBy/>
  <dcterms:modified xsi:type="dcterms:W3CDTF">2011-10-30T19:04:00Z</dcterms:modified>
  <cp:revision>2</cp:revision>
  <dc:subject>Форма</dc:subject>
  <dc:title>Форма акта проверки подготовки специалистов (проведения выпускных экзамен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