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ценке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м треб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ОВЕРКИ ПОДРАЗДЕЛЕНИЯ ПОЛЕТ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и принадлежность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провер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ипы ВС и установленных на них бортовых регист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валификаци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изводственной ба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тодическому обесп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ответствии процессов обработки и анализа полетной информации руководящим доку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проверки фактического состояния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воды и предлож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воздушного транспорта Росс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подразделения полет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