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А ПРОВЕРКИ ПРИЖИВАЕМОСТИ 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РКИ ПРИЖИВАЕМОСТИ 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0__ г. комиссия в составе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проверку приживаемости деревьев и кустарников, состояния газо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зеленительных работ (весна, осень, зи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1215"/>
        <w:gridCol w:w="2161"/>
        <w:gridCol w:w="2295"/>
        <w:gridCol w:w="1079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и </w:t>
              <w:br/>
              <w:t>компоненты</w:t>
              <w:br/>
              <w:t>озеле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жено    </w:t>
              <w:br/>
              <w:t xml:space="preserve">деревьев,   </w:t>
              <w:br/>
              <w:t xml:space="preserve">кустарников </w:t>
              <w:br/>
              <w:t>(кол-во шт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ено</w:t>
              <w:br/>
              <w:t xml:space="preserve">газонов </w:t>
              <w:br/>
              <w:t xml:space="preserve">(кв. м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</w:t>
              <w:br/>
              <w:t xml:space="preserve">неприжившихся  </w:t>
              <w:br/>
              <w:t xml:space="preserve">деревьев и     </w:t>
              <w:br/>
              <w:t xml:space="preserve">кустарников    </w:t>
              <w:br/>
              <w:t xml:space="preserve">(шт.)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газона   </w:t>
              <w:br/>
              <w:t xml:space="preserve">неудовлетвори-  </w:t>
              <w:br/>
              <w:t xml:space="preserve">тельного        </w:t>
              <w:br/>
              <w:t>качества (кв. м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</w:t>
              <w:br/>
              <w:t xml:space="preserve">отпада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ь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устарни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н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живаемость деревьев равна (100% - % отпада) 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живаемость кустарников (100% - % отпада) ____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состояние инвентаризируемых деревьев и кустар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состояние инвентаризируемого газ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  древесной  щепы  и других мульчирующих компонентов при посад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садках) деревьев и кустарников для мульчирования приствольных лун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редставитель Департамента природопользования и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ставитель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ставитель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ставитель балансодерж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ставитель  Управления по  борьбе с правонарушениями в област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природной среды ГУВД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0</Characters>
  <CharactersWithSpaces>2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Правительство Москвы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приживаемости зеленых насаждений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