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массовых коммуник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и охраны культу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ледия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телями радиочасто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ктром порядка,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й, относ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пользованию РЭС или ВЧ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я надзор с уче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(данных),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оцесс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частот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СОБЛЮДЕНИЯ ПОРЯДКА, ТРЕБОВАНИЙ И УСЛОВ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НОСЯЩИХСЯ К ИСПОЛЬЗОВАНИЮ РЭС И (ИЛИ) ВЧ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вязьохран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 лица,утверд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верки соблюдения порядка, требований и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носящихся к использованию РЭС и (или) ВЧУ &lt;1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именование юридического лица или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ициалы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и должность лица (лиц), прово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е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снование проведения мероприятия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именование проверяем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Фамилия,    имя,   отчество,   должность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емого лица, присутствовавшего при проведении мероприят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Лицензия  на осуществление деятельности в области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ата проведения мероприятия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ремя проведения мероприятия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Место (места) проведения мероприятия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Вид мероприятия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пособ проведения мероприятия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Сведения о результатах мероприятия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Прилож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Дата  и  время  составления  акта проверки дея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  Подпись   должностного   лица   (лиц),   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е по контро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Сведения  об ознакомлении с актом проверки дея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связи уполномоченного представителя проверяем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Сведения  о вручении акта проверки деятельности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уполномоченному представителю проверяем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Номер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онкретное размещение и оформление полей на бланке акта проверки деятельности в области связи определяются условиями и возможностями автоматизированной обработки указанного акта и его приложений с использованием информационных систем, в том числе средств вычислительной техники и связи, реализующих информационные проце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5</Characters>
  <CharactersWithSpaces>2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9:04:00Z</dcterms:modified>
  <cp:revision>2</cp:revision>
  <dc:subject>Форма</dc:subject>
  <dc:title>Форма акта проверки соблюдения порядка, требований и условий, относящихся к использованию радиоэлектронных средств и (или) высокочастотных устрой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