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Ростехрегулирования от 21.12.2006 N 325-С, в которой приведена данная форма, введена в действие с 1 июн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я измерений при помощи турби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тационных и вихревых счетч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ПРОВЕРКИ СОСТОЯНИЯ И ПРИМЕНЕНИЯ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РЕНИЙ И СОБЛЮДЕНИЯ ТРЕБОВАНИЙ НАСТОЯЩИХ ПРАВИ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а Государственной метр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верки состояния и применения средств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соблюдения требований ПР 50.2.019-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проверяем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ввод в эксплуатацию или реко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енужное за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еречень средств измерений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личие и комплектность технической документации  на 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й и вспомогательное оборудовани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 отсутствии указать средства измерений и вспомог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орудование, на которые отсутствует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остояние и условия эксплуатации средств измерени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/несоответствие требованиям технической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ываются диапазоны изменения параметров окружающ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змеряемо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оответствие  характеристик  средств  измерений  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 требованиям и требованиям ПР 50.2.019-2006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числить средства измерений и указать: поверен/не пове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едельные относительные погрешности измер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а газа __________________________________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содержания газ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езультаты проверки соблюдения требований ПР 50.2.019-20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835"/>
        <w:gridCol w:w="1214"/>
        <w:gridCol w:w="1080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перации   </w:t>
              <w:br/>
              <w:t xml:space="preserve">проверки   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й документ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Правильность монтажа </w:t>
              <w:br/>
              <w:t>средств измерений, вспомо-</w:t>
              <w:br/>
              <w:t xml:space="preserve">гательного оборудования,  </w:t>
              <w:br/>
              <w:t>измерительного трубопрово-</w:t>
              <w:br/>
              <w:t xml:space="preserve">да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50.2.019-2006,   </w:t>
              <w:br/>
              <w:t xml:space="preserve">техническая         </w:t>
              <w:br/>
              <w:t xml:space="preserve">документация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 Алгоритм обработки   </w:t>
              <w:br/>
              <w:t xml:space="preserve">результатов измерений     </w:t>
              <w:br/>
              <w:t xml:space="preserve">(при отсутствии вычисли-  </w:t>
              <w:br/>
              <w:t xml:space="preserve">теля)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50.2.019-2006,   </w:t>
              <w:br/>
              <w:t xml:space="preserve">техническая         </w:t>
              <w:br/>
              <w:t xml:space="preserve">документация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3. Соответствие установ-</w:t>
              <w:br/>
              <w:t xml:space="preserve">ленных требований норме   </w:t>
              <w:br/>
              <w:t xml:space="preserve">погрешности измерений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погрешности   </w:t>
              <w:br/>
              <w:t xml:space="preserve">измерений или дого- </w:t>
              <w:br/>
              <w:t xml:space="preserve">вор на поставку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4. Перечень нарушений и сроки их устран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полняется при наличии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ывод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итель ГМС)    _______________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ичная подпись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             _______________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ичная подпись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            _______________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ичная подпись        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68</Characters>
  <CharactersWithSpaces>3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04:00Z</dcterms:modified>
  <cp:revision>2</cp:revision>
  <dc:subject>Форма</dc:subject>
  <dc:title>Форма акта проверки состояния и применения средств измерений и соблюдения требований ПР 50.2.019-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