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 и экспорт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ю 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лицензированию деятельности по техн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е конфиденциальной информ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ОВЕРКИ ВОЗМОЖНОСТИ ВЫПОЛНЕНИЯ СОИСКАТЕЛ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И ЛИЦЕНЗИОННЫХ ТРЕБОВАНИЙ И УСЛОВ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го лиц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АКТ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верки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лицензии 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указывается полное наименование соискателя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- юридического лица либо фамилия, имя и (в случа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если имеется) 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едоставлении   лицензии   на   осуществление деятель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ой  защите  конфиденциальной  информации  и прилагаемых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ю  документов  (вх.  N  ______  от  "__" 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 статьями  9,  12 Федерального   закона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 августа  2001  г.  N  128-ФЗ  "О  лицензировании отдельных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провела проверку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лицензионных  требований  и  условий, 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 о  лицензировании  деятельности  по  технической защи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фиденциальной     информации,    утвержденном    Постанов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Российской Федерации от 15 августа 2006 г. N 50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результатам проверк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мнение комиссии о возможности либо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ыполнения соискателем лицензии лицензион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 условий, необходимых для осуществления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о технической защите конфиденциальной информации, с указ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причин невозможности выполнения указанных требований и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______________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46</Words>
  <Characters>2984</Characters>
  <CharactersWithSpaces>25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возможности выполнения соискателем лицензии лицензионных требований и условий, необходимых для осуществления деятельности по технической защите конфиденциальной информ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