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экспортному контролю по исполн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лицензирова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по разработке и (или) 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защиты конфиденциальной информ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А ПРОВЕРКИ ВОЗМОЖНОСТИ ВЫПОЛНЕНИЯ СОИСКАТЕЛЕМ ЛИЦЕНЗ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ЦЕНЗИОННЫХ ТРЕБОВАНИЙ И УСЛОВ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Наименование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уполномоченного лица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о техническому и экспортному контро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АКТ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роверки возможности выполнения соискателем лиценз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цензионных требований и усло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новании заявления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ывается полное наименование соискателя лиценз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юридического лица либо фамилия, имя и (в случае, если име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тчество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 предоставлении лицензии на   осуществление   деятельности 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аботке   и (или)  производству средств защиты конфиденци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и и прилагаемых к заявлению документов (вх.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20__ г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я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амилия, имя, отчество,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наименование долж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оответствии  со  статьями  9,  12 Федерального закона   от   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густа  2001  г.  N  128-ФЗ  "О  лицензировании  отдельных  в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"  провела проверку возможности выполнения соиск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нзии  лицензионных  требований  и  условий,  предусмотренных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ожении  о  лицензировании  деятельности  по  разработк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у    средств    защиты   конфиденциальной  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ом 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1 августа 2006 г. N 532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воды по результатам проверки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указывается мнение комиссии о возможности либо невозмо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полнения соискателем лицензии лицензионных требований и услов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еобходимых для осуществления деятельности по разработке и (и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изводству средств защиты конфиденциальной информ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с указанием причин невозможности выполнения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требований и услов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председателя 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_______________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(фамилия, инициалы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5</Words>
  <Characters>3111</Characters>
  <CharactersWithSpaces>26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04:00Z</dcterms:created>
  <dc:creator>Федеральная служба по техническому и экспортному контролю</dc:creator>
  <dc:description/>
  <dc:language>en-US</dc:language>
  <cp:lastModifiedBy/>
  <dcterms:modified xsi:type="dcterms:W3CDTF">2011-10-30T19:04:00Z</dcterms:modified>
  <cp:revision>2</cp:revision>
  <dc:subject>Форма</dc:subject>
  <dc:title>Форма акта проверки возможности выполнения соискателем лицензии на осуществление деятельности по разработке и (или) производству средств защиты конфиденциальной информации, лицензионных требований и усло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