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граничения балансовой принадле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етей и эксплуатационной ответстве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"___"_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 (наименование организации), именуем__ в дальнейшем "Сетевая организация", в лице ___________, действующ___ на основании ___________, с одной стороны, и _________________, именуем____ в дальнейшем "Потребитель", в лице ________________, действующ____ на основании ___________, с другой стороны, составили настоящий Акт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день составления Акта электроснабжение производится от сети Сетевой организации от нижеперечисленных трансформаторных подстанций: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озможность присоединения или передачи заявленной мощности потребителю согласно техническим условиям N ____ от "_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Установленная _____ к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зрешенная ______ кВт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1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620"/>
        <w:gridCol w:w="2025"/>
        <w:gridCol w:w="2701"/>
        <w:gridCol w:w="2430"/>
      </w:tblGrid>
      <w:tr>
        <w:trPr>
          <w:trHeight w:val="48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 </w:t>
              <w:br/>
              <w:t xml:space="preserve">питания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пряжение,</w:t>
              <w:br/>
              <w:t xml:space="preserve">кВ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</w:t>
              <w:br/>
              <w:t xml:space="preserve">N питающей  </w:t>
              <w:br/>
              <w:t xml:space="preserve">линии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а балансовой </w:t>
              <w:br/>
              <w:t xml:space="preserve">принадлежности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ница     </w:t>
              <w:br/>
              <w:t xml:space="preserve">эксплуатационной </w:t>
              <w:br/>
              <w:t xml:space="preserve">ответственности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Установлены счетчики для общего учета активной и реактивной энерг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┬────────┬─────────┬─────────┬──────────┬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установки │Напря-│   Тип  │  Класс │   Дата  │  Номера │Балансовая│Эксплуат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чета: п/ст.  │жение │счетчика│точности│последней│счетчиков│принадлеж-│ цион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тходящая линия │      │        │        │ поверки │         │  ность   │ответствен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│      │        │        │         │         │          │   </w:t>
      </w:r>
      <w:r>
        <w:rPr/>
        <w:t>ност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──┼─────────┼─────────┼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│        │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──┼────────┼─────────┼─────────┤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  │        │         │         │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──┴────────┴─────────┴─────────┴────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Измерительные трансформаторы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1079"/>
        <w:gridCol w:w="1216"/>
        <w:gridCol w:w="1890"/>
        <w:gridCol w:w="1350"/>
        <w:gridCol w:w="1079"/>
        <w:gridCol w:w="1216"/>
        <w:gridCol w:w="1888"/>
      </w:tblGrid>
      <w:tr>
        <w:trPr>
          <w:trHeight w:val="240" w:hRule="atLeast"/>
          <w:cantSplit w:val="true"/>
        </w:trPr>
        <w:tc>
          <w:tcPr>
            <w:tcW w:w="55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тока           </w:t>
            </w:r>
          </w:p>
        </w:tc>
        <w:tc>
          <w:tcPr>
            <w:tcW w:w="5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форматоры напряжения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точности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трансформации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установки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</w:t>
              <w:br/>
              <w:t>точности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эффициент </w:t>
              <w:br/>
              <w:t>трансформации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нтроль над фактической совмещенной нагрузкой осуществляется приборами учета ______________ (указать приборы учета и место их устано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Сетевая организация обязуется поддерживать напряжение на границе эксплуатационной ответственности ____ кВ в пределах +/- 10%. Контроль над уровнем напряжения производится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тегория электроустановок (токоприемников) Потребител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┬───────────┬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именование   │ Категория,│            Мощность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лектроустановок │  группа   ├────────────────┬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(токоприемников) │           │     силовая    │      освеще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┼───────────┼────────────────┼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        │              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┴───────────┴────────────────┴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етевая организация не несет ответственности перед Потребителем за перерывы в электроснабжении при несоответствии схемы электроснабжения категории электроприемников Потреб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ые усло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Сетевая организация: _______________/_______________</w:t>
        <w:br/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Потребитель: _______________/_______________</w:t>
        <w:b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9</Words>
  <Characters>3811</Characters>
  <CharactersWithSpaces>32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Касенов Е.Б.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разграничения балансовой принадлежности электросетей и эксплуатационной ответственности стор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