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ункту 16 Порядк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ализации высвобождаем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вижимого имущества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ходящегося в оперативн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правлении ГФС Росс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го 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Ф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0 июня 2009 г. N 19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АКТ N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СДАЧИ-ПРИЕМА ОКАЗАННЫХ УСЛУГ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рганизация-продавец _______________________ и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наименование, адрес)     (территориальный орг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ГФС России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или настоящий Акт о том, что организация-продавец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(наимено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</w:t>
      </w:r>
      <w:r>
        <w:rPr/>
        <w:t>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олнила, а ____________________ принял работы по Поручениям на реализац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территориаль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орган ГФС Ро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родажу) движимого имущества ГФС России в 200_ году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350"/>
        <w:gridCol w:w="1620"/>
        <w:gridCol w:w="2295"/>
        <w:gridCol w:w="2025"/>
        <w:gridCol w:w="2159"/>
      </w:tblGrid>
      <w:tr>
        <w:trPr>
          <w:trHeight w:val="48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, дата </w:t>
              <w:br/>
              <w:t>Поручения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 </w:t>
              <w:br/>
              <w:t xml:space="preserve">проданного </w:t>
              <w:br/>
              <w:t xml:space="preserve">имущества </w:t>
              <w:br/>
              <w:t>по договору</w:t>
              <w:br/>
              <w:t xml:space="preserve">купли-   </w:t>
              <w:br/>
              <w:t xml:space="preserve">продажи,  </w:t>
              <w:br/>
              <w:t>руб. и коп.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числено   </w:t>
              <w:br/>
              <w:t>территориальному</w:t>
              <w:br/>
              <w:t xml:space="preserve">органу на счета </w:t>
            </w:r>
          </w:p>
        </w:tc>
        <w:tc>
          <w:tcPr>
            <w:tcW w:w="41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читается         </w:t>
              <w:br/>
              <w:t xml:space="preserve">организации-продавцу     </w:t>
              <w:br/>
              <w:t xml:space="preserve">комиссионное вознаграждение 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 реализованное</w:t>
              <w:br/>
              <w:t xml:space="preserve">имущество    </w:t>
              <w:br/>
              <w:t xml:space="preserve">(в т.ч. НДС),  </w:t>
              <w:br/>
              <w:t xml:space="preserve">руб. и коп.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,    </w:t>
              <w:br/>
              <w:t xml:space="preserve">руб. и коп.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ДС,      </w:t>
              <w:br/>
              <w:t xml:space="preserve">руб. и коп.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: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мечание: 1. Акт сдачи-приема оказанных услуг  составляется  в  2  (двух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экземплярах,    по    одному    для    организации-продавца 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территориального органа ГФС Росс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2. Акт сдачи-приема оказанных услуг направляется  в  финансов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рган территориального органа ГФС России,  выдавшего Поручени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В  г.  Москве  -   копия  Акта  сдачи-приема   оказанных  услуг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направляется,     в   зависимости   от    вида   имущества, 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ХОЗУ/АТУ/УИТиС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Общий объем реализации составил - ___________________________, в т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итог столбца 4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указывается в рубля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и копейках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исле НДС (18%) - 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итог столбца 5, указывается в рублях и копейках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Комиссионное вознаграждение организации-продавца составляет ____%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ей стоимости реализованного имущества - 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итог столбца 5, указыва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в рублях и копейках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том числе НДС (18%) - 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итог столбца 6, указывается в рублях и копейках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 Стороны  возражений  и  финансовых  претензий друг к другу не имею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если  такие  претензии  есть,  в  настоящем  Акте  указывается  суть  эт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тензий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                            Начальн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-продавца                     территориального органа ГФС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 /Ф.И.О./      _____________________ /Ф.И.О./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 200_ г.                "__" 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81</Words>
  <Characters>3222</Characters>
  <CharactersWithSpaces>274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04:00Z</dcterms:created>
  <dc:creator>Государственная фельдъегерская служба Российской Федерации</dc:creator>
  <dc:description/>
  <dc:language>en-US</dc:language>
  <cp:lastModifiedBy/>
  <dcterms:modified xsi:type="dcterms:W3CDTF">2011-10-30T19:04:00Z</dcterms:modified>
  <cp:revision>2</cp:revision>
  <dc:subject>Форма</dc:subject>
  <dc:title>Форма акта сдачи-приема оказанных услуг по реализации (продаже) движимого имущества ГФС Росс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