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СДАЧИ-ПРИЕМКИ НАУЧНО-ТЕХНИЧЕСКОЙ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ОЙ ПОДВЕДОМСТВЕН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ОСНОВ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дачи-приемки 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ифр темы и ее название, наименование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дукции и этап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Исполн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функционального заказчи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составили  настоящий  акт  о  том,  что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тельская  работа  (этап)  выполнена  в  полном  объем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технического за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НИР (этап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писание результатов по выполненной работе (этапу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к акту докумен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акта сверены в ______________________________ с календ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ведомствен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ТЗ на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ку произве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личная 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акт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личная подпись, расшифровка подписи лиц,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выполнение НИР и оформле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ункционального заказчика акт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личная подпись, расшифровка подписи лиц,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выполнение НИР и оформле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чатается на отде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б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метная стоимость выполнения работ по НИР (этапу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является неотъемлемой частью акта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учно-техн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 N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шифр и название темы НИР, номер выполненного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 по состоянию н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за отчетный период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выполнен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тс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к получению по настоящему акт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метной стоимости выполнения НИР (этапа НИР)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работника подведомственной Служб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личная подпись, расшифровка подписи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1</Characters>
  <CharactersWithSpaces>3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сдачи-приемки научно-технической продукции, выполняемой подведомственной Федеральной службе по экологическому, технологическому и атомному надзору организацией в рамках основ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