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8 г. N П/03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СДАЧИ-ПРИЕМКИ ТОВАРОВ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:                                                    ИСПОЛНИТЕЛЬ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кадастра объектов недвижим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9415, г. Москва, просп. Вернадского, д. 37, кор. 2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29433693, КПП 772901001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07000720 в УФК по г. Москве в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и N 1 Московского ГТУ Банка России, г. Москв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, БИК 044583001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-00083210, ОКВЭД-75.11.11,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ГУ-13326, ОКАТО-45268581000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АКТ N 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дачи-приемки работ (товаров, услуг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Государственному контракту от "__" _________ 200_ года N 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"__" _________ 200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,   нижеподписавшиеся,  ответственное   лицо   Заказчика,  с  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,  и  ответственное лицо Исполнителя, с другой  стороны, состав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акт о нижеследующем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Исполнитель по состоянию на "__" ______________ 200_ г. сдал Заказчи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 (товар, услугу) по Государственному контракту от ___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 по теме "____________________" в объемах, приведенных ниже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┬────────────┬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Наименование видов и  │    Срок    │  Цена  │     Стоим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│   этапов выполненных   │ выполнения │договора│выполненных работ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</w:t>
      </w:r>
      <w:r>
        <w:rPr/>
        <w:t>работ          │   работ    │(этапа),│  т.ч. НДС 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(этапов) по │ в т.ч. ├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календарному│  НДС   │всего с │ в т.ч.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│   </w:t>
      </w:r>
      <w:r>
        <w:rPr/>
        <w:t>плану    │ (руб.) │ начала │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│            │        │ </w:t>
      </w:r>
      <w:r>
        <w:rPr/>
        <w:t>работ 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2            │     3      │   4    │   5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Госконтракту   │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 НДС _____%: │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┴────────────┴────────┴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Стоимость  выполненных работ (продукции,  товара, услуг),  оплач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ю в виде аванса, составляет: ____________ (___________) рубл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НДС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Частичное погашение аванса по акту составляет ___________ (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ей, включая НДС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актическое  качество  выполненных  работ (продукции, товара, услуг)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утствующих услуг соответствует требованиям Государственного  контр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кт приема-передачи от _________________ N ______ или технический акт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N ____ или протокол приемочной комиссии от __________ N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т.п.)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Недостатки  (некачественное  исполнение  работ,   неоказание   услуг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а в неполном объеме) выполненных работ (продукции, товара,  услуг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путствующих услуг (выявлены в объеме ______ руб., не выявлены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тоимость выполненных работ  (продукции,  товара,  услуг),  подлежа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х) оплате ЗАКАЗЧИКОМ, за вычетом ранее оплаченных средств и снижения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ачественное исполнение работ (поставку в неполном объеме,  неоказ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), по состоянию на "__" ___________ 200_ г. составляет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(__________) рублей, в том числе НДС ________ (_________)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копеек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стоящий акт составлен в двух экземплярах и служит в  соответстви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ми Государственного контракта основанием для  проведения  расч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а с Исполнителем за выполненную работу  (поставленную  продукц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, оказанные услуги)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Результат   выполненных   работ   (продукции,   товара,   услуг)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му  контракту  сдан  ответственным  работником   Постав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ядчика, исполнителя) _________________ (должность, Ф.И.О., подпись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Результат   выполненных   работ   (продукции,   товара,   услуг)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му  контракту  принят  ответственным  работником  Заказч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(должность, Ф.И.О., подпись)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ЗАКАЗЧИКА:                                        ОТ ИСПОЛНИТЕЛ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                                 Долж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 Ф.И.О.                              ______________ 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 200_ г.                            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                    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зы ответственных должностных лиц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. руководителя Роснедвижимост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/Ф.И.О./"__" ________ 200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Роснедвижимост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/Ф.И.О./"__" ________ 200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Роснедвижимост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/Ф.И.О./"__" ________ 200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Роснедвижимост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/Ф.И.О./"__" ________ 200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экземпляр Роснедвижимости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</Words>
  <Characters>7419</Characters>
  <CharactersWithSpaces>6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сдачи-приемки товаров (работ, услуг) по государственным контрактам (договор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