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АКТА СДАЧИ-ПРИЕМКИ В ЭКСПЛУАТАЦИЮ СИСТЕМЫ А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шахт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шахта, комп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, выполненному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ек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а система АГК в соответствии с проектной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, инвентарный номер, дата раз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выполне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полн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истема АГК прошла контрольные испытания в течение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рудование системы АГК прошло  приработку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ими руково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служивающий персонал обучен правилам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истема АГК введена в эксплуатац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дачи-приемки в эксплуатацию системы аэрогазового контроля в угольных шах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