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СДАЧИ-ПРИЕМКИ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дачи-приемки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 20___ г.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, именуемое в дальнейшем "Государственный заказчик", в лице директора Департамента кинематографии С.А. Зернова, действующего на основании Положения о Министерстве культуры Российской Федерации, утвержденного Постановлением Правительства Российской Федерации от 29.05.2008 N 406 и Доверенности от "__" _______ 20__ г. N ___, с одной стороны, и ________________________________, именуемый в дальнейшем "Исполнитель", в лице _________________________, действующего на основании Устава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ИСПОЛНИТЕЛЬ" полностью выполнил обязательства по производству (полнометражного, короткометражного, художественного, художественно-публицистического, фильма-спектакля, телефильма, научно-популярного, хроникально-документального, анимационного, киножурнала, киноальманаха, учебного, цветного, черно-белого, обычного, широкоэкранного, панорамного фильма, видео-фильма, в национальном, русском варианте) филь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 в соответствии с вышеуказанным контрактом и сметой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ут                     метров (без ракор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 представлен заказчику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студией             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дикторского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-постан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о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ыкальный оформ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о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карт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юс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Государственному контракту от ____ N ________________ фактическая стоимость выполненных работ составила ____________________ (сумма цифрами и прописью) рублей, за счет прочих источников ______________ (сумма цифрами и прописью) рублей, что составляет ____% общей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2296"/>
        <w:gridCol w:w="1890"/>
        <w:gridCol w:w="2430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тически</w:t>
              <w:br/>
              <w:t xml:space="preserve">выполненных   </w:t>
              <w:br/>
              <w:t xml:space="preserve">работ по    </w:t>
              <w:br/>
              <w:t>Государственному</w:t>
              <w:br/>
              <w:t xml:space="preserve">контракту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й-  </w:t>
              <w:br/>
              <w:t xml:space="preserve">контрагентов  </w:t>
              <w:br/>
              <w:t xml:space="preserve">по исполнению  </w:t>
              <w:br/>
              <w:t>Государственного</w:t>
              <w:br/>
              <w:t xml:space="preserve">контра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>договора, его</w:t>
              <w:br/>
              <w:t xml:space="preserve">номер и д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 </w:t>
              <w:br/>
              <w:t xml:space="preserve">счетов, актов,  </w:t>
              <w:br/>
              <w:t xml:space="preserve">авансовых    </w:t>
              <w:br/>
              <w:t xml:space="preserve">отчетов,     </w:t>
              <w:br/>
              <w:t xml:space="preserve">расчетных    </w:t>
              <w:br/>
              <w:t xml:space="preserve">ведомостей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м заказчиком был выплачен Исполнителю аванс в сумме 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межуточному акту от ___ 20___ г. N ______________ Государственный заказчик перечислил Исполнителю ___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ежит к выплате Исполнителю за выполненные работы на основании данного акта 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 составлен в 4-х экземплярах, идентичных по своему содержанию, один экземпляр у "Исполнителя", три - у "Государственного заказчика". Каждый экземпляр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осударственного заказчика: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Зернов С.А.                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культуры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дачи-приемки выполненных работ (приложение к государственному контракту о государственной финансовой поддержке производства национального кино(видео)фильма (частичная поддержк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