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ст. 61, 68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Федерального го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ого 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, произ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, модер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х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,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РТБ-9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- СЕРТИФИКА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ДЕНИЯ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ИДЕТЕЛЬСТВОВАНИЯ ОБЪЕКТА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АКТ - СЕРТИФИКА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чальнику органа гостехнадзора В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или командиру воинской части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вание, фамилия и инициал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ю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должность, фамилия лица, проводи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ехническое освидетельствование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частием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должность, фамилия, инициалы лиц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имавшего участие в техническом освидетельствован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техническое освидетельствование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наимено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ндекс, зав. N объекта гостехнадзор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инская часть - владелец объект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ри этом установле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- сертификат хранится в делопроизводстве органа гостехнадзора ВС как документ строгой отче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┬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N   │ Изложение выявленных нарушений и статья нормативного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/п  │       документа, требования которого нарушены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   │                         2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┴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ложения по   повышению  безопасной  эксплуатации  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ехнадзор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ключ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бъекта гостехнадзор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ебованиям безопасности соответствует, не соответствуе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_______________________________ допускается к эксплуа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объекта гостехнадзор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араметры, характеристики работы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организация  эксплуатации  и   аттестации   обслужива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соответствует или не соответству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ормативным документам гостехнадзор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) очередной срок технического освидетельствования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роводившего          Подпись лица, ответ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свидетельствование         за исправное состоян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безопасную эксплуа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бъекта гостехнадз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, фамилия,                (должность, фамил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нициалы)                           инициалы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8</Characters>
  <CharactersWithSpaces>4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обороны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кта-сертификата по результатам проведения технического освидетельствования объекта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