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утниковом поз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АК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Я             Герб         RUSSI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егионального центра монитор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ACT OF TYPE APPROVAL OF SHIP EQUIP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выдается на                       The act is given 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судового                 approval of ship contro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го средства                 equip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пара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quipmen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ype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dentification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enufactur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й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rial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ладелец (фрахтов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hipowner (freiqhter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ame of vesse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upervision repor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mark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ен до                            Valid unt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000000                                   Директор РЦ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оответствия на судовое техническое средство контроля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