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__________        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оценки архивных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________________________________ (протокол N от 00.00.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страховую оценку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ичество арх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ель предоставления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звание и место проведения выст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ления реставрацион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договора или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ценка проводилась на основа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установила  следующую страховую стоимость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4"/>
        <w:gridCol w:w="1620"/>
        <w:gridCol w:w="1351"/>
        <w:gridCol w:w="1620"/>
        <w:gridCol w:w="1754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до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исковые </w:t>
              <w:br/>
              <w:t xml:space="preserve">данны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цен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оценк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сохра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______ архивных документов на ______ 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страховой оцен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аботника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аботника            Подпись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страховой оценки 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страховой оценки архивных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