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ликвидации авар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вреждений на магист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ровод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Д 153-39.4-114-0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язательное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ХНИЧЕСКОГО РАССЛЕДОВАНИЯ ПРИЧИН АВАРИИ, ПРОИСШЕДШ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__" 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Название  организации,  ее  организационно-правовая форм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рма собственности и 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Соста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едседатель: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Члены комиссии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фамилия, инициалы, должност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Характеристика организации (объекта, участка) и мест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наряду с данными о времени ввода опасного производственного объекта в эксплуатацию, его местоположении необходимо показать проектные данные и фактическое выполнение проекта; дать заключение о состоянии опасного производственного объекта перед аварией; режим работы объекта (оборудования) до аварии (утвержденный, фактический, проектный); указать, были ли ранее на данном участке (объекте) аналогичные аварии; отразить, как соблюдались лицензионные требования и условия, положения декларации безопас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валификация обслуживающего персонала специалистов, ответственных лиц, причастных к аварии (где и когда проходил обучение и инструктаж по технике безопасности, проверку знаний в квалификационной комисс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Обстоятельства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ется описание обстоятельств аварии и сценарий ее развития, информация о пострадавших, указывают, какие факторы привели к аварийной ситуации и ее последстви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ак протекал технологический процесс и процесс труда, описать действия обслуживающего персонала и должностных лиц. Изложить последовательность событ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Технические и организационные причины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учения технической документации осмотра места аварии, опроса очевидцев и должностных лиц, экспертного заключения комиссия делает выводы о причинах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Мероприятия по устранению причин авар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ложить меры по ликвидации последствий аварии и предупреждению подобных аварий, сроки выполнения мероприятий по устранению причин авар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Заключение о лицах, ответственных за допущенную авар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этом разделе указываются лица, ответственные за свои действия или бездействия, которые привели к аварии. Указать, какие требования нормативных документов не выполнены или нарушены данным лицом, исполнителе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Экономический ущерб от авар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сследование проведено и акт состав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материал расследования на ______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и:             Председатель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лены комиссии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5</Words>
  <Characters>2981</Characters>
  <CharactersWithSpaces>25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Министерство энергетики Российской Федерации~ОАО АК «Транснефть», ОАО АК «Транснефть»</dc:creator>
  <dc:description/>
  <dc:language>en-US</dc:language>
  <cp:lastModifiedBy/>
  <dcterms:modified xsi:type="dcterms:W3CDTF">2011-10-30T19:04:00Z</dcterms:modified>
  <cp:revision>2</cp:revision>
  <dc:subject>Форма</dc:subject>
  <dc:title>Форма акта технического расследования причин аварии, происшедшей на магистральном нефтепрово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