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ый стандарт, утвержденный Постановлением Госстандарта РФ от 29.07.2003 N 255-ст, в котором приведена данная форма, введен в действие с 1 январ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ому россий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ому фонду документ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ок создания страх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документации, являющей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циональным научным, культур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сторическим наследием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Р 33.505-200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 ТЕХНИЧЕСКОГО СОСТОЯНИЯ МИКРОФОРМЫ СТРАХОВ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НДА И ДЕФЕКТНОЙ ВЕДОМ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[Формат А3 (297 Х 420)]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АКТ ТЕХНИЧЕСКОГО СОСТОЯНИЯ МИКРОФОРМЫ СТРАХОВ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ДЕФЕКТНАЯ 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омер единицы хранения страховой копии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составления акт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означение микроформы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организации - держателя оригиналов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Шифры отснятых дел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изготовления микроформы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ип микроформы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я-изготовитель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траж ______________ Количество кадров (микрофиш)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ип и марка носителя микроформы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ид основы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словное обозначение микроформы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асштаб уменьше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личие и характеристика тест-объект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личество остаточного тиосульфата натри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личие солей серебр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 выпуске соответствуе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обозначение ГОС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нтролер ______________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Таблица Б.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079"/>
        <w:gridCol w:w="1890"/>
        <w:gridCol w:w="1081"/>
        <w:gridCol w:w="1484"/>
        <w:gridCol w:w="945"/>
        <w:gridCol w:w="1080"/>
      </w:tblGrid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роверки</w:t>
            </w:r>
          </w:p>
        </w:tc>
        <w:tc>
          <w:tcPr>
            <w:tcW w:w="5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состояние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склеек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корды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ы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мульсионного</w:t>
              <w:br/>
              <w:t xml:space="preserve">слоя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леек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фораций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кончание таблицы Б.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510"/>
        <w:gridCol w:w="1081"/>
        <w:gridCol w:w="1349"/>
        <w:gridCol w:w="1080"/>
        <w:gridCol w:w="945"/>
      </w:tblGrid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ад-</w:t>
              <w:br/>
              <w:t>ка, %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о       </w:t>
              <w:br/>
              <w:t xml:space="preserve">необходимости проведения </w:t>
              <w:br/>
              <w:t xml:space="preserve">профилактической и    </w:t>
              <w:br/>
              <w:t>реставрационной обработк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 xml:space="preserve">конт-  </w:t>
              <w:br/>
              <w:t xml:space="preserve">ролера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о-</w:t>
              <w:br/>
              <w:t xml:space="preserve">ведения  </w:t>
              <w:br/>
              <w:t>обработ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>рестав-</w:t>
              <w:br/>
              <w:t xml:space="preserve">ратор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ветственный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 _____________ 20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2</Words>
  <Characters>2826</Characters>
  <CharactersWithSpaces>24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4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9:04:00Z</dcterms:modified>
  <cp:revision>2</cp:revision>
  <dc:subject>Форма</dc:subject>
  <dc:title>Форма акта технического состояния микроформы страхового фонда и дефектной ведомости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