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ТЕХНИЧЕСКОГО СОСТОЯНИЯ СТРАХОВОЙ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ОДОКУМЕНТА И ДЕФЕКТНО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3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ТЕХНИЧЕСКОГО СОСТОЯНИЯ СТРАХОВОЙ КОПИИ ФОНО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единицы хранения страховой коп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страховой коп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доку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агнитная запись, ГП, ГО (оригина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ахов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коп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держателя оригина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фонодок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ный номер единицы хранения оригина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част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части ________________Скорость запис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дорожек __________ Номер дорожки запис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коп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, в которой произведена запис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марка носителя фонодокуме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звуч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Г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324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</w:t>
              <w:br/>
              <w:t xml:space="preserve">электроакустического   </w:t>
              <w:br/>
              <w:t xml:space="preserve">состояния документ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</w:t>
              <w:br/>
              <w:t xml:space="preserve">механического     </w:t>
              <w:br/>
              <w:t xml:space="preserve">состояния 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ание таблицы Г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485"/>
        <w:gridCol w:w="945"/>
        <w:gridCol w:w="945"/>
        <w:gridCol w:w="108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ракордов  </w:t>
              <w:br/>
              <w:t xml:space="preserve">требованиям </w:t>
              <w:br/>
              <w:t xml:space="preserve">нормативных </w:t>
              <w:br/>
              <w:t xml:space="preserve">документов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о необ-</w:t>
              <w:br/>
              <w:t>ходимости проведе-</w:t>
              <w:br/>
              <w:t>ния профилактичес-</w:t>
              <w:br/>
              <w:t xml:space="preserve">кой и реставраци- </w:t>
              <w:br/>
              <w:t xml:space="preserve">онной обработ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контроле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бра- </w:t>
              <w:br/>
              <w:t xml:space="preserve">бот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 xml:space="preserve">обра- </w:t>
              <w:br/>
              <w:t xml:space="preserve">бо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став-</w:t>
              <w:br/>
              <w:t xml:space="preserve">ра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страховой копии фонодокумента и дефектной ведом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