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ТЕХНИЧЕСКОГО СОСТОЯНИЯ СТРАХОВОЙ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ДОКУМЕНТА И ДЕФЕКТНО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3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ТЕХНИЧЕСКОГО СОСТОЯНИЯ СТРАХОВОЙ КОПИИ ФОТО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единицы хранения страховой коп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страховой коп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держателя оригина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ный номер единицы хранения оригина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ригин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т оригинал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коп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-изготов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марка носителя страховой коп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снов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изготовления страховой коп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т страховой коп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остаточного тиосульфата натр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солей сереб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Е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2161"/>
        <w:gridCol w:w="256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тографическое</w:t>
              <w:br/>
              <w:t xml:space="preserve">качество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ульсионного сло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ание таблицы Е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484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необходи-  </w:t>
              <w:br/>
              <w:t xml:space="preserve">мости проведения профи- </w:t>
              <w:br/>
              <w:t xml:space="preserve">лактической и реставра- </w:t>
              <w:br/>
              <w:t xml:space="preserve">ционной обработки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контро-</w:t>
              <w:br/>
              <w:t xml:space="preserve">лер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обработ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еставра-</w:t>
              <w:br/>
              <w:t xml:space="preserve">тор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страховой копии фотодокумента и дефектной ведом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