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, утвержденный Постановлением Госстандарта РФ от 29.07.2003 N 255-ст, в котором приведена данная форма, введен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россий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му фонду докумен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, являю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м научным, культу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торическим наследие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33.50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ТЕХНИЧЕСКОГО СОСТОЯНИЯ СТРАХОВОЙ КОП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НОДОКУМЕНТА И ДЕФЕКТНОЙ ВЕДО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[Формат А3 (297 Х 420)]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ТЕХНИЧЕСКОГО СОСТОЯНИЯ СТРАХОВОЙ КОПИИ КИНО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ЕФЕК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единицы хранения страховой коп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оставления а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е страховой коп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- держателя оригинал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кинодокумен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частей _______________ Метраж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ный номер единицы хранения оригинал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оригинал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т оригинал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зготовления коп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-изготови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страховой копии _______контратип, дубль-позитив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и марка носителя страховой коп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основ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о фотографическом качестве при изготовлен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ер _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В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945"/>
        <w:gridCol w:w="810"/>
        <w:gridCol w:w="945"/>
        <w:gridCol w:w="256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част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аж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лана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склее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кор-</w:t>
              <w:br/>
              <w:t xml:space="preserve">ды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мульсионного сло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кончание таблицы В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104"/>
        <w:gridCol w:w="1081"/>
        <w:gridCol w:w="1215"/>
        <w:gridCol w:w="1079"/>
        <w:gridCol w:w="121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адка,</w:t>
              <w:br/>
              <w:t xml:space="preserve">%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о необходи-</w:t>
              <w:br/>
              <w:t xml:space="preserve">мости проведения про- </w:t>
              <w:br/>
              <w:t xml:space="preserve">филактической и рес-  </w:t>
              <w:br/>
              <w:t>таврационной обработ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контро-</w:t>
              <w:br/>
              <w:t xml:space="preserve">ле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веде-</w:t>
              <w:br/>
              <w:t xml:space="preserve">ния об- </w:t>
              <w:br/>
              <w:t xml:space="preserve">работк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естав-</w:t>
              <w:br/>
              <w:t xml:space="preserve">рат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 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технического состояния страховой копии кинодокумента и дефектной ведомост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