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ый стандарт, утвержденный Постановлением Госстандарта РФ от 29.07.2003 N 255-ст, в котором приведена данная форма, введен в действие с 1 январ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станда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Единому россий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ому фонду документ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ок создания страх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документации, являющей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циональным научным, культур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сторическим наследием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 Р 33.505-200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 ТЕХНИЧЕСКОГО СОСТОЯНИЯ СТРАХОВОЙ КОП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ИДЕОДОКУМЕНТА И ДЕФЕКТНОЙ ВЕДОМ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[Формат А3 (297 Х 420)]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КТ ТЕХНИЧЕСКОГО СОСТОЯНИЯ СТРАХОВОЙ КОПИИ ВИДЕО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ДЕФЕКТНАЯ 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омер единицы хранения страховой копии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составления акт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означение страховой копи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организации - держателя оригинал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видеодокумент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ип магнитной ленты ______________ Ширина ленты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ормат записи ________ Номер единицы хранения оригинала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Таблица Д.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АРАМЕТРЫ ТЕХНИЧЕСКОГО РАКОРДА НА ЛЕН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────┬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Параметр            │   Норма  │Результат│Примеч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начение размаха импульса       │700 +/- 10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белого" в 17 и 330 строк  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2     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личина импульса sin 2T, %     │92 - 108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вый выброс после импульса    │6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                       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sin 2T, %                  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равномерность нижней          │6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2             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гибающей sin 20T, %       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равномерность амплитудно-     │+/- 10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стотной характеристики в 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осе частот 0,5 - 4,8 МГц, %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фференциальное усиление, %    │6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мах звукового канала, дБ     │-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────┴──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К ________________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личная подпись)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- изготовитель видеофонограммы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еорулон ____________ Хронометраж  ______ Дата записи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ппаратная ____________ Источник записи, время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Таблица Д.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┬────┬───────┬───────┬───────┬────────┬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│Дата│Цель│Наличие│Размах │Величи-│ Первый │Неравно- │Неравномер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по-│про-│про-│физико-│П-им-  │на им- │ выброс │мерность │ность амп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ядку │вер-│вер-│механи-│пульса,│пульса │ после  │нижней   │литудно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и  │ки  │ческих │строки │   2   │импульса│огибающей│частот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│    │</w:t>
      </w:r>
      <w:r>
        <w:rPr/>
        <w:t>дефек- │       │sin 2T,│   2    │   2     │характери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│    │</w:t>
      </w:r>
      <w:r>
        <w:rPr/>
        <w:t>тов    │       │%      │sin 2T, │sin 20T, │тики в п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│    │       │       │       │    </w:t>
      </w:r>
      <w:r>
        <w:rPr/>
        <w:t>%   │%        │лосе 0,5 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│    │       │       │       │        │         │</w:t>
      </w:r>
      <w:r>
        <w:rPr/>
        <w:t>4,8 МГц, %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┼────┼───────┼───────┼───────┼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│ 2  │ 3  │   4   │   5   │   6   │   7    │    8    │     9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┼────┼───────┼───────┼───────┼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┴────┴───────┴───────┴───────┴────────┴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кончание таблицы Д.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080"/>
        <w:gridCol w:w="1081"/>
        <w:gridCol w:w="1890"/>
        <w:gridCol w:w="1080"/>
        <w:gridCol w:w="810"/>
        <w:gridCol w:w="675"/>
        <w:gridCol w:w="809"/>
      </w:tblGrid>
      <w:tr>
        <w:trPr>
          <w:trHeight w:val="9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фферен-</w:t>
              <w:br/>
              <w:t xml:space="preserve">циальное </w:t>
              <w:br/>
              <w:t>усиление,</w:t>
              <w:br/>
              <w:t xml:space="preserve">%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ровень</w:t>
              <w:br/>
              <w:t xml:space="preserve">звуко- </w:t>
              <w:br/>
              <w:t xml:space="preserve">вого   </w:t>
              <w:br/>
              <w:t>канала,</w:t>
              <w:br/>
              <w:t xml:space="preserve">дБ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</w:t>
              <w:br/>
              <w:t>оценка,</w:t>
              <w:br/>
              <w:t xml:space="preserve">баллы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о </w:t>
              <w:br/>
              <w:t>необходимости</w:t>
              <w:br/>
              <w:t xml:space="preserve">проведения   </w:t>
              <w:br/>
              <w:t xml:space="preserve">профилакти-  </w:t>
              <w:br/>
              <w:t>ческой и рес-</w:t>
              <w:br/>
              <w:t xml:space="preserve">таврационной </w:t>
              <w:br/>
              <w:t xml:space="preserve">обработки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>контро-</w:t>
              <w:br/>
              <w:t xml:space="preserve">лер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и вид</w:t>
              <w:br/>
              <w:t>обра-</w:t>
              <w:br/>
              <w:t>ботк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пись</w:t>
              <w:br/>
              <w:t>рес-</w:t>
              <w:br/>
              <w:t>тав-</w:t>
              <w:br/>
              <w:t xml:space="preserve">ра- </w:t>
              <w:br/>
              <w:t>тор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Таблица Д.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в баллах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404"/>
        <w:gridCol w:w="541"/>
        <w:gridCol w:w="404"/>
        <w:gridCol w:w="406"/>
        <w:gridCol w:w="404"/>
        <w:gridCol w:w="406"/>
        <w:gridCol w:w="405"/>
        <w:gridCol w:w="404"/>
        <w:gridCol w:w="406"/>
        <w:gridCol w:w="404"/>
        <w:gridCol w:w="675"/>
        <w:gridCol w:w="1215"/>
      </w:tblGrid>
      <w:tr>
        <w:trPr>
          <w:trHeight w:val="48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фект      </w:t>
            </w:r>
          </w:p>
        </w:tc>
        <w:tc>
          <w:tcPr>
            <w:tcW w:w="41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качества изображения и </w:t>
              <w:br/>
              <w:t xml:space="preserve">звука видеофонограммы по вре- </w:t>
              <w:br/>
              <w:t>мени воспроизведения в минутах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ОТК </w:t>
              <w:br/>
              <w:t xml:space="preserve">и   </w:t>
              <w:br/>
              <w:t>дата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  </w:t>
              <w:br/>
              <w:t>отчество</w:t>
              <w:br/>
              <w:t>операто-</w:t>
              <w:br/>
              <w:t xml:space="preserve">ра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0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ображения:       </w:t>
              <w:br/>
              <w:t xml:space="preserve">шумы               </w:t>
              <w:br/>
              <w:t xml:space="preserve">выпадения          </w:t>
              <w:br/>
              <w:t xml:space="preserve">срыв               </w:t>
              <w:br/>
              <w:t xml:space="preserve">искажение четкости </w:t>
              <w:br/>
              <w:t xml:space="preserve">искажение яркости  </w:t>
              <w:br/>
              <w:t>искажение цветности</w:t>
              <w:br/>
              <w:t xml:space="preserve">Звука:             </w:t>
              <w:br/>
              <w:t xml:space="preserve">треск, шум         </w:t>
              <w:br/>
              <w:t xml:space="preserve">пропадание         </w:t>
              <w:br/>
              <w:t xml:space="preserve">другие искажения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77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лючение по рулону ___________________________________________</w:t>
              <w:br/>
              <w:br/>
              <w:t>Примечание. Баллы: 5 - не  заметны;  4 - почти  не  заметны;</w:t>
              <w:br/>
              <w:t>3 - заметны,  слегка  мешают;   2 - очень  заметны;   1 - сильно</w:t>
              <w:br/>
              <w:t xml:space="preserve">мешают.   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ственный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 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0</Words>
  <Characters>5551</Characters>
  <CharactersWithSpaces>47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4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9:04:00Z</dcterms:modified>
  <cp:revision>2</cp:revision>
  <dc:subject>Форма</dc:subject>
  <dc:title>Форма акта технического состояния страховой копии видеодокумента и дефектной ведомости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