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с применением плом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УСТАНОВКИ (СНЯТИЯ) ПЛОМ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ИЛИЩЕ С ЯДЕРНЫМИ МАТЕРИА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ки (с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пломб представителе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хранилище с ядер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ядерной установ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349"/>
        <w:gridCol w:w="3511"/>
        <w:gridCol w:w="94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хранилищ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нтейнеров в </w:t>
              <w:br/>
              <w:t>хранилище (из них количе-</w:t>
              <w:br/>
              <w:t xml:space="preserve">ство опломбированных     </w:t>
              <w:br/>
              <w:t xml:space="preserve">контейнеров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ломб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становки</w:t>
              <w:br/>
              <w:t>(снятия)</w:t>
              <w:br/>
              <w:t xml:space="preserve">плом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редставителя подразделения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ответственного лица    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снятых пломб (заполняется при снятии пломб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е поверхности неснимаемое (фиксированное)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зиметрист инспектируемой организации)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заверяется печатью подразделения радиационной безопас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установки (снятия) пломб на хранилище с ядерными материа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