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надзора за учетом и контро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дерных материалов с применением плом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УСТАНОВКИ (СНЯТИЯ) ПЛОМБ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ОНТЕЙНЕР С ЯДЕРНЫМИ МАТЕРИАЛ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становки (сн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 пломб представителем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экологичес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контейнер с ядерными материа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звание ядерной установ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2431"/>
        <w:gridCol w:w="1484"/>
        <w:gridCol w:w="1486"/>
        <w:gridCol w:w="945"/>
        <w:gridCol w:w="215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дание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е, номер </w:t>
              <w:br/>
              <w:t xml:space="preserve">хранилищ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контейнер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 брутто</w:t>
              <w:br/>
              <w:t>контейне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ломбы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установки</w:t>
              <w:br/>
              <w:t>(снятия) пломб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представителя подразделения      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хнологическому и атомному надз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ответственного лица           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спект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проверки снятых пломб (заполняется при снятии пломб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рязнение поверхности неснимаемое (фиксированное) отсу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зиметрист инспектируемой организации)    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(заверяется печатью подразделения радиационной безопас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3</Characters>
  <CharactersWithSpaces>1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04:00Z</dcterms:modified>
  <cp:revision>2</cp:revision>
  <dc:subject>Форма</dc:subject>
  <dc:title>Форма акта установки (снятия) пломб на контейнер с ядерными материал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