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КВАЛИФИКАЦИОН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водившей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ственных контрольных испытаний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ны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(предприя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вшего образ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НИИГАиК как Головная организация по  испытаниям  при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в период с "__" ________ 19__ г. по 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ведомственные контрольные испыт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зготовленны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приборной продукции)                 (предприятие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)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едены в соответств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зицией плана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письма-поручения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ля испытаний были  отобраны  следующие  образцы  при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а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испытания  была  представлена также следующ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тся перечень  документов,  представленных  в  составе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А5 настояще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пытания образц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условное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в соответствии с требованиями, установленным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означение ТУ и действующих 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результате проведенных испытаний установлен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ответствии испытанных образцов утвержденному типу,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екта ТУ и действующих 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ведомственных   контрольных   испытаний  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ыми (или отрицательны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   основании   проведенных   ведомственных  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ЦНИИГАиК  рекомендует  (или  не  рекомендует)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в системе Роскартограф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  соответствия   приборной   продукции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стандартов, ТУ, отраслевых и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и лиц-исполнителей организации, проводившей испы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должности и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ое агентство геодезии и картограф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едомственных контрольных испытаний образцов приборной продукции топографо-геодезиче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