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ВЕДОМСТВЕННЫХ (МЕЖВЕДОМСТВ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&lt;*&gt;                     УТВЕРЖДАЮ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и наименование          (должность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ней организации -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ника финансирования 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ственных (межведомственных) прие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услов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приятия)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(письмом-поручением)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 от ___________ 19__ г. провела 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ведомственные) приемочные испытания образц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разработанной (изготовл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-разработчика,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в период с  "__" ______________ 19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на основа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зиции плана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иссии  (организации)  были  представлены опытные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е состав, назначение и краткие технически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знакомившись  с  представленными  образцами  и 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  комиссия  (организация)   признала   предъ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достаточными для проведения приемоч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были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годность образцов для проведения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ответствие состава документации требования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тоящий станда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Комиссия     (организация)     провела     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ведомственные) приемочные испыт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соответствии с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ой и метод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испытаний установлено, что образц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(не соответствуют) требованиям, установленным  ТЗ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комиссия (организация) отмечает, ч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лючение о техническом уровне прибор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и конструкторской и технолог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граммного и информационного обеспечения,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аботки ТУ; метрологическ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роизводстве и в эксплуатации для 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процессе испытаний выявлены следующие недостатк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сылка на приложение к акту с перечнем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конструкции и замечаний по тех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основании  результатов  проведенных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) рекомендует (или не рекоменду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омендации о целесообразности утверждения ти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новки приборной продукции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именения ее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омендации о целесообразности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очной серии и проведении квал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ытаний образцов из установочной сер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ичества испытуемых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омендации о снятии с производства устаревш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ле освоения производства испыту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омендации о внесении изменений в станд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разработка новых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комендации о возможности присвоения КД литеры "О1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акту о завершении корректировки 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комендации о возможности передачи КД и 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сле корректировки по результатам испытаний) на сер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од-изготовитель для подготовки и освоения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омендации о порядке дальнейшего использования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цов испытуемой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едостатки, выявленные при испытани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устранить до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у КД завершить до "__" _________ 19__ г. и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гласование заказчику отчет об устранении недостатков и 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и корректировки К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грамма и методика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одная   ведомость   соответствия   образцов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ым ТЗ и действующи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недостатков по конструкции изделия и  замеч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н мероприятий по устранению выяв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токолы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и председателя и членов комиссии ил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и лиц организации, проводившей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должности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едусматривается при долевом финансировании разработки на уровне, соответствующем указанному в реквизите "Утвержда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 утверждает руководитель организации, назначивший комиссию по испытаниям, или руководитель организации проводившей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2</Characters>
  <CharactersWithSpaces>6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ое агентство геодезии и картограф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едомственных (межведомственных) приемочных испытаний приборной продукции топографо-геодезического назначения, представленной разработ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