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7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шахтных копровых шк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3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ВИЗУАЛЬНОГО И (ИЛИ) ИЗМЕРИТЕЛЬ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___________________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экспер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нарядом-заказом (заявкой) _______ выпол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вид контроля (визуальный, измерительны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размеры контролируем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соглас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(или)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контроле выявлены следующие дефек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фектов (форма, размеры, расположение и (или) ори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конкретных объект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 по  результатам  визуального  и  изм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и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ровень квалификации, N квалификацион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по визуальному и измерительному контролю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изуального и (или) измерительного контроля шахтных копровых шк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