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8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дничных электровоз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5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АКТА ВИЗУАЛЬНОГО И (ИЛИ)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_________ выпол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ифр 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соглас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характеристика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орма, размеры, расположени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иентация для конкрет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 по  результатам  визуального  и 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ровень квалификации, N квалификацион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групп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рудничного электро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