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9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арь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ковшовых экскав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4-20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УАЛЬНОГО И (ИЛИ) ИЗМЕРИТЕЛЬ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ифр 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ен соглас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(или) шифр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характеристика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орма, размеры, расположение и (или) ориентация для конкретных объек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  по  результатам  визуального  и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ровень квалификации, N квалификацион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группы ______________________________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карьерных одноковшовых экскав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