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7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компресс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, используемых на уг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хтах и рудника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3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ЗУАЛЬНОГО И (ИЛИ) ИЗМЕРИТЕЛЬ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эксперт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нарядом-заказом (заявкой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ид контроля (визуальный, измерительны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размеры контролируемого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шифр документации, ТУ, чертежа, номер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выполнен соглас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 (или)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контроле выявлены следующие деф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характеристика дефектов (форма, размеры, рас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(или) ориентация для конкрет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по результатам визуального и измерительного контрол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выполн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ровень квалификации, N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группы ____________________ 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8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визуального и (или) измерительного контроля компрессорной установки, используемой на угольных шахтах и рудни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