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26.02.2006 N 126, в которых приведена данная форма, введены в действие с 1 июн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ых сосудов шах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ы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акта визуального и (или) измер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 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экспертн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нарядом-заказом (заявкой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вид контроля (визуальный, измерительны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размеры контролируемого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ифр документации, ТУ, чертежа, номер объект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выполнен соглас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(или) 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 контроле выявлены следующие дефе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характеристика деф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орма, размеры, расположение и (или) ори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конкретных объект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Заключение  по  результатам  визуального  и изм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выполни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ровень квалификации, N квалификационного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экспертной групп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3</Characters>
  <CharactersWithSpaces>2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визуального и (или) измерительного контроля подъемного сосуда при проведении экспертизы промышленной безопасности подъемных сосудов шахтных подъемны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