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04.04.2008 N 206, в которых приведена данная форма, вводятся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нотросовых конвейерных лен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яемых на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6-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ВИЗУАЛЬНОГО И (ИЛИ) ИЗМЕР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эксперт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соответствии с нарядом-заказом (заявкой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вид контроля (визуальный, измерительны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размеры контролируемого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шифр документации, ТУ, чертежа, номер о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выполнен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(или) 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 контроле выявлены следующие деф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характеристика дефектов - форма, размеры, расположение и (или) ори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я конкрет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ение по результатам визуального и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ровень квалификации, N квалификационного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экспертной    группы    _________________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визуального и (или) измерительного контроля резинотросовой ленты, применяемой на опасном производственном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