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5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точных конвейерны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4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акта виз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(или)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эксперт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нарядом-заказом (заявко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вид контроля (визуальный, измерительны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размеры контролируемого объекта,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ции, ТУ, чертежа, номер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выполнен соглас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(или)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  контроле выявлены следующие дефек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ов (форма, размеры, расположение и (или) ори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конкретных объект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ключение  по  результатам  визуального  и изм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выполни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ровень квалификации, N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по визуальному и измерительному контролю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визуального и (или) измерительного контроля ленточных конвейер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