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N _____________        Директ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                                     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а архивных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собствен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ЭПК (ЭПМК, ЭФЗК, ЭК) (протокол от ___ N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тогам описания архивных документов фонда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выделены  для  возврата собственнику указанные ниже арх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злагается краткая характеристика документов и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х возврата собственн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______________ ед. хр. ________________ документов (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олу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собственника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возврата архивных документов собственни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3</Characters>
  <CharactersWithSpaces>1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возврата архивных документов собственнику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