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 отрасли, утвержденный Приказом Минтопэнерго РФ от 24.06.1999 N 208, в котором приведена данная форма, введен в действие с 1 октября 199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Ж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зработк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ки на производ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производственно-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начения для топливно-энергет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Т 153-00.0-002-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А ВЫБОРА МЕСТА ПРОВЕДЕНИЯ ПРИЕМОЧ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ЫТАНИЙ ОПЫТНОГО ОБРАЗ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ГЛАСОВАНО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лжность руководителя и                       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предприятия,                         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 котором предусматривается                     организации-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е приемочных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дпись, инициалы, фамилия                   подпись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ата      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ыбора места проведения приемочных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пытного образц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именование и услов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бозначени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сто составления акта 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емочные испытания опытного образц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именовани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тся провест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именование места проведения испыт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характеристика горно-геологических, технических и др.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ия   проведения   приемочных   испытаний  полностью  соответств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  технического   задания,   программы   и  методики  приемо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нируемый срок поставки опытного образца на место испытаний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испытаний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разработчик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рганизация, должность, подпись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основного потребител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рганизация, должность, подпис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нициалы, фамил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81</Characters>
  <CharactersWithSpaces>22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0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9:00:00Z</dcterms:modified>
  <cp:revision>2</cp:revision>
  <dc:subject>Форма</dc:subject>
  <dc:title>Форма акта выбора места проведения приемочных испытаний опытного образца продукции производственно-технического назначения для топливно-энергетического комплекса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