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остановлением Госгортехнадзор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6.2003 No. 7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КТА ЗАВЕРШЕНИЯ МОНТАЖА (СБОРКИ) КОНСТРУ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ВЕРШЕНИЯ МОНТАЖА (СБОРКИ) КОНСТРУ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"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ъем резервуара _________ м3. Номер резервуар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объек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ы, нижеподписавшиеся, представи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азчик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, Ф.И.О. представител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онтажной организац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, Ф.И.О. предста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настоящий  акт  о  том,  что  после  окончания  испытан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аления  из  резервуара  воды  днище резервуара очищено от осадк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лож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основании результатов осмотра,  испытаний и ранее прове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 качества  считаем  сборку  конструкций  резервуара 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шенн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зервуар  принимается  для  выполнения  антикоррозионной защ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установки оборудования, ввода в эксплуат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теплоизоля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кт на приемку основания и фунда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ертификат качества на конструкции резервуара (с приложения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кт контроля качества смонтированных конструкций резервуара (с приложения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кт гидравлического испытания резервуара (с приложения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Акт испытания резервуара на внутреннее избыточное давление и вакуум (с приложениям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, Ф.И.О.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, Ф.И.О.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4</Characters>
  <CharactersWithSpaces>1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0:00Z</dcterms:created>
  <dc:creator>Федеральный горный и промышленный надзор России</dc:creator>
  <dc:description/>
  <dc:language>en-US</dc:language>
  <cp:lastModifiedBy/>
  <dcterms:modified xsi:type="dcterms:W3CDTF">2011-10-30T19:00:00Z</dcterms:modified>
  <cp:revision>2</cp:revision>
  <dc:subject>Форма</dc:subject>
  <dc:title>Форма акта завершения монтажа (сборки) конструк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