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2005 г. N 12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УАЛИЗИРОВАН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БАНКА ДАННЫХ ФОНДА ЗАКОН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ОМ ЛИКВИДИРОВАННЫХ ГЛУБОКИХ ПАРАМЕТРИЧЕСК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ИСКОВЫХ И РАЗВЕДОЧНЫХ СКВАЖИН, ПРОБУРЕННЫХ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содержание атрибуто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округ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й район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ординаты скважины (долгота и широта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сторождения или площади, где пробурена       </w:t>
              <w:br/>
              <w:t xml:space="preserve">скважин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кважины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назначение) скважины (опорная, параметрическая,        </w:t>
              <w:br/>
              <w:t xml:space="preserve">поисковая, разведочная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причина ликвидации скважины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ицензионного участка, где расположена скважина</w:t>
              <w:br/>
              <w:t xml:space="preserve">(или принадлежность к участку нераспределенного фонда недр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метры лицензии на недропользование (номер, тип, дата    </w:t>
              <w:br/>
              <w:t xml:space="preserve">выдачи, срок действия, инстанция, выдавшая документ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выполнившая строительство скважины (наименова- </w:t>
              <w:br/>
              <w:t xml:space="preserve">ние, ведомственная принадлежность, современный адрес ее или </w:t>
              <w:br/>
              <w:t xml:space="preserve">правопреемника в случае ее ликвидации или реорганизации)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глубина скважины (м) и стратиграфическая        </w:t>
              <w:br/>
              <w:t xml:space="preserve">принадлежность пород на забо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ция скважины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валы установки цементных и иных мостов (м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 и состояние устьевого оборудован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, характер и интенсивность имеющихся нефте-, газо-   </w:t>
              <w:br/>
              <w:t xml:space="preserve">и водопроявлений из скважин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полнения формы актуализированного реестра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ктуализированного реестра для формирования банка данных фонда законченных строительством ликвидированных глубоких параметрических, поисковых и разведочных скважин, пробуренных за счет госуд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