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3.3-9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ЛГОРИТМА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ЛГОРИТМ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(Ф.И.0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полнения освидетельствова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говор, вид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вичное, очередное, внеочередно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ав и объем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620"/>
        <w:gridCol w:w="810"/>
        <w:gridCol w:w="1214"/>
        <w:gridCol w:w="216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>индекс объекта по</w:t>
              <w:br/>
              <w:t xml:space="preserve">классификатор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операц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мечания по операция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мещаются под но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графы таблицы состава и объем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фик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485"/>
        <w:gridCol w:w="1621"/>
        <w:gridCol w:w="310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работ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 </w:t>
              <w:br/>
              <w:t xml:space="preserve">исполнит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обые услов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ложения. Корректировки алгоритм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 по коррект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контрол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лгоритм контроля составляется руководителем работ непосредственно на месте работ после проверки технической документации и рекогносцировочного осмотр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таблицы состава и объема работ раздела 1 помещается индекс контролируемых элементов по классификатору настоящего РД (рис. 2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4 той же таблицы указывается объем поверхности осмотра, положение участков (при выборочном осмотре) или точек, в которых необходимо выполнять осмотр и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5 дается ссылка на методику контроля по номерам таблицы 5.1 настоящего Р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еобходимости уточнения отдельных операций контроля соответствующее примечание помещается в разделе 2 со ссылкой в графе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разделе 4 оговариваются условия, которые должны быть обеспечены заказчиком, для успешного выполнения работ (техника безопасности, возможность свободного доступа к объектам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дел 5 представляет собой список приложений - корректировок алгоритма контроля, которые составляются по форме таблицы раздела 1. По каждой из них в примечаниях указывается причина коррек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4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транспорта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лгоритма контроля гидротехнических сооружений мор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