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спытательным лаборатор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ок их аккредит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ССПБ-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нке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 готовности испытательной лаборатории к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Заявитель,   претендующий   на   аккредитацию  в 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Реквизиты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дрес (юридический и местонахождения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:             Телекс:            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ный сч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уковод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я, имя, отчеств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Юридический статус 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Административная подчиненность и  признаки  независ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Финансовые возможности заявителя для организации работ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тифик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6. Сведения   о   характере   деятельности   заявителя, 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тентности и авторитете в заявленной области аккредит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Испытательная лаборато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Наименова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Наименование продукции, включенной в область аккреди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рупнено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Руководитель  испытательной  лаборатории:   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:         Должность:       Телефон:       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Лицо, ответственное   за   связь с   центральным  орга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стемы: фамилия, имя, отчество: Должность:        Телеф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с:           Фак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Состав и структура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1. Подразделения заявителя, входящие в состав 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 (указываются на отдельном листе, прилагаемом 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я или схемы), организационная структура (в виде схем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ерсон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1. Общее количество сотрудников испытательной лабора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2. Данные об экспертах по испытаниям отражаются в таблиц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1890"/>
        <w:gridCol w:w="3781"/>
      </w:tblGrid>
      <w:tr>
        <w:trPr>
          <w:trHeight w:val="48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объектов,    </w:t>
              <w:br/>
              <w:t xml:space="preserve">заявленных в области </w:t>
              <w:br/>
              <w:t xml:space="preserve">аккредитации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  </w:t>
              <w:br/>
              <w:t xml:space="preserve">инициалы   </w:t>
              <w:br/>
              <w:t xml:space="preserve">эксперта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аттестата      </w:t>
              <w:br/>
              <w:t xml:space="preserve">компетентности эксперта,  </w:t>
              <w:br/>
              <w:t xml:space="preserve">дата, область сертифик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мечание: Приложить       копии   аттестатов  компетен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ртов, указанных в таблиц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3. Квалификация    сотрудников   в   предлагаемой   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кредитации с указанием образования, специальности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опыту рабо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мещается на отдельном листе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 Беспристрастность и независимость              │Да/Нет &lt;21&gt;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1. Лаборатория и организация, в которую о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ходит, принимает участие: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в разработке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производстве;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- реализации продукции.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2. Организация-заявитель и персонал лаборатор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е подвергаются коммерческому, финансовому,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дминистративному или другому давлению со сторон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интересованных сторон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3. Организация-заявитель не занимается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еятельностью, способной подорвать доверие в отношен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е независимости и беспристрастности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5.4. Оплата труда персонала, который проводи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ния, не зависит от количества испытаний и их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ов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 Персонал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1. Лаборатория располагает достаточным число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ециалистов, имеющих соответствующее образование 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валификацию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2. Количество и состав экспертов по испытаниям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является достаточным для проведения испытаний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явленных видов объектов сертификации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3. Требования к квалификации определены 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ированы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4. Специалисты и эксперты аттестованы в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становленном порядке.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5. Имеется система (план, график) подготовк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вышения квалификации и аттестации персонала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6.6. Имеется распределение обязанностей, он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ведено до сведения всех сотрудников.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 Помещения и оборудование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1. Лаборатория оснащена соответствующи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рудованием, средствами измерений и необходимым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ами (обеспечивающими условия испыта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чность воспроизведения воздействующих факторов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чность определения характеристик и др.).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2. Оборудование и средства измерений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уют требованиям стандартов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истемы обеспечения единства измерений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3. Помещения и оборудование защищены о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действия факторов, отрицательно влияющих на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чество испытаний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4. В лаборатории регистрируются все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тельное оборудование, средства измерений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ы аттестации и поверки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5. Лаборатория располагает документацией 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цедуры, обеспечивающие аттестацию и поверку все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рудования и контрольных  эталонов, включая метод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, герметизацию после калибровки и т.д.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при отсутствии перечисленного указать, какая систем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ттестации и поверки используется)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7.6. Лаборатория располагает помещениями 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ующими условиями для аттестации, поверки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анспортирования, хранения и обслуживания вс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пытательного оборудования и средств измерений.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 Методы испытаний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1. Лаборатория располагает всей необходим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цией по функционированию испытательно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орудования.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2. Лаборатория располагает стандартными ил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ттестованными методиками испытаний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3. Методики испытаний обеспечивают необходим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чность. Оценка точности осуществляется.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4. Лаборатория имеет систему, обеспечивающую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ыявление при проведении испытаний ошибок и причин 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озникновения, а также устранение ошибочных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ов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5. Сотрудники имеют в своем распоряжении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струкции, руководства, правила, регламентирующ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ведение работ.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6. Испытательная лаборатория имеет официаль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зданные нормативные документы, содержащие требовани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методы испытаний.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7. Лаборатория располагает разработанной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истемой актуализации, применения указанной в п. 8.5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ации и регистрации вносимых в нее изменений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8. Каждая операция по испытаниям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ирована.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8.9. Документы и справочные данны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актуализируются. (Устаревшие данные и т.д. из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документов исключаются своевременно.)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 Транспортировка и хранение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1. Инструкции по работе и контролю разработаны 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именяются при транспортировке, хранении и возврат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материалов и образцов заказчику (изготовителю)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2. Лаборатория располагает специальным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кладскими помещениями, защищающими продукцию о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рчи.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3. Методы хранения, включая особые условия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кружающей среды, установлены.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4. Процедуры контроля хранящихся образцов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зработаны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5. Доступ к складским помещениям обеспечен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олько для лиц, имеющих специальное разрешение.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9.6. Меры, предусматривающие соответствующую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дентификацию и этикетирование всех образцов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длежащих хранению или возврату заказчику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изготовителю), разработаны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 Протоколы испытаний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1. Протоколы испытаний содержат всю информаци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в соответствии с требованиями ССПБ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0.2. Испытательная лаборатория имеет возможность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беспечить направление (при необходимости) копий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отоколов испытаний в ЦО Системы на строго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онфиденциальной основе.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 Архивы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1. Лаборатория имеет систему, устанавливающую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чу в архив документации с описанием методов и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езультатов проведенных испытаний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2. Протоколы испытаний и входящие в них анализы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 расчеты хранятся в архиве.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1.3. Меры, обеспечивающие постоянную четкую 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олную актуализацию документов и их секретное хране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если это требуется), разработаны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 Система каче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1. Лаборатория имеет систему качества,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ответствующую области аккредитации (соответствующую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требованиям стандартов ИСО серии 9000)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2. Сотрудник, ответственный за управление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чеством, наделен правами, позволяющими ему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пределять проблемы в области качества и находить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эффективные средства их решения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3. Руководство по качеству включает процедуры,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усматривающие надзор за кадрами с недостаточны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ровнем квалификации (с учетом Руководства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СО/МЭК 25).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12.4. Процедура контроля функций управлени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ачеством разработана.                                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21&gt; В  пунктах,  предполагающих  ответ "Да/Нет",  допуск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е подробной информации, при необходимости. Ответ  "Д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вят в случае, если  справедливо   утверждение,   содержащееся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ом пункте анкеты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рочая информа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1. Приводятся   методы   обеспечения   связи 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и с другими организациями или органами  (указываются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2. Представляется дополнительная информация, которая  мож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заться     полезной   для   экспертов  по  аккредитации  (так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, при необходимости, представляется на отдельном лист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3.  Указывается степень готовности к аккредитации (напри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- "Испытательная лаборатория полностью готова к аккредитаци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4. Приводится    информация   о  том,  когда  испытатель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аборатория   будет   готова   к   аккредитации  (в случае налич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значительных недоработ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вод. Испытательная  лаборатория,  по   оценке  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тельной    лаборатории,    соответствует   требованиям  ССП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изация-заявитель представляет заявку на  аккредитацию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нализ ее готовности к аккредитации на основе заполненной анкеты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ругой необходимой информации позволяет сделать указанный вывод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 лица, имеющего право подписи от имени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53</Words>
  <Characters>11054</Characters>
  <CharactersWithSpaces>94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5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05:00Z</dcterms:modified>
  <cp:revision>2</cp:revision>
  <dc:subject>Форма</dc:subject>
  <dc:title>Форма анкеты о готовности испытательной лаборатории к аккредитации в системе сертификации в области пожарной безопасности 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