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нкеты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готовности заявителя, претендующего на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качеств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,  претендующий на  аккредитацию в качеств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еквизит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юридический и местонахожд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    Телекс:    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Юридический статус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Административная  подчиненность  и признаки не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Финансовые возможности заявителя для организации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едения   о   характере   деятельности   заявител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и авторитете в заявленной области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именование  объектов сертификации, включенных в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(укрупне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Руководитель   органа   по   сертификации: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    Должность:      Телефон:     Факс:     Теле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Лицо,  ответственное  за  связь  с  центральным 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:     фамилия, имя, отчество:    Должность:   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:       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и структура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дразделения  заявителя,  входящие  в  состав 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(указываются   на   отдельном  листе, прилагаем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перечня или схемы), организационная структура (в виде 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со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Общее количество сотрудников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Данные  об экспертах органа по  сертификации отраж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3646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ъектов,    </w:t>
              <w:br/>
              <w:t xml:space="preserve">заявленных в области </w:t>
              <w:br/>
              <w:t xml:space="preserve">аккредитации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нициалы    </w:t>
              <w:br/>
              <w:t xml:space="preserve">эксперт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ттестата      </w:t>
              <w:br/>
              <w:t xml:space="preserve">компетентности эксперта, </w:t>
              <w:br/>
              <w:t xml:space="preserve">дата, область аттес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риложить    копии    аттестатов    компет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в по сертификации, указанных в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Квалификация   сотрудников   в   предлагаемой 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с указанием образования, специальности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ыт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мещается на отдельном ли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пытан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ложить перечень аккредитованных испытательных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ых будут проводиться  испытания для  целей  сертификаци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номеров аттестатов аккредитации и испытывае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рупнено) на отдельном лист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Юридический статус и независимость             │Да/Нет &lt;18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1. Заявитель имеет статус юридического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бственную печать, расчетный счет и бланк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2. Организация принимает участи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разработке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производстве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реализации объектов подтверждения соответств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3. Организация-заявитель и персонал органа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 не подвергаются коммерческому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му, административному или другому давлению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роны заинтересованных сторон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4. Организация-заявитель не занимае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ятельностью, способной подорвать доверие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е независимости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5. Оплата труда персонала, который прово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ы по сертификации, не зависит от количе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 и их результатов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Персонал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1. Орган по сертификации располагает достаточ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м специалистов, имеющих соответствующе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и квалификацию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2. Количество и состав экспертов по серт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вляется достаточным для оценки заявленных вид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ов сертификаци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3. Требования к квалификации определены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ированы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4. Специалисты и эксперты аттестованы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м порядк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5. Имеется система (план, график) подготов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вышения квалификации и аттестации персонал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6. Имеется распределение обязанностей все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трудников органа по сертификации, должност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трукции, они доведены до сведения сотрудников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7. Персонал ознакомлен с документаци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Фонд нормативных докумен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1. Фонд нормативных документов содержит вс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е стандарты и другие документы,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ых установлены требования к объекта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тверждения соответствия и методам их испытани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ные в области аккредитаци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2. Имеется система и условия учета, хранения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уализации фонда нормативных документов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Обеспеченность испытательными лаборатория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1. В составе органа по сертификации име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ованная испытательная лаборатори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2. Заключены договоры с испытательны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абораториями, взаимодействующими с органом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3. Области аккредитации испытатель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абораторий полностью соответствуют (перекрываю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ласти аккредитации органа по сертификации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нклатуре, характеристикам продукции и методам 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я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 Помещение и оборудова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1. Орган по сертификации располага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мещениями и соответствующими условиями д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щения экспертов, приема заявителей, приема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ранения образцов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2. Орган по сертификации оснаще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ющими техническими средствами и расход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ами для обеспечения проведения работ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 Транспортирование и хранение образцов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ний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1. Инструкции по работе с образцами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ний и контролю разработаны и применяются 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боре, транспортировании, хранении, списании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врате образцов заявителю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2. Орган по сертификации располага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ьными помещениями, защищающими образцы 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чи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3. Методы хранения, включая особые услов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ружающей среды, установлены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4. Процедуры контроля хранящихся образц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аботаны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5. Доступ к складским помещениям обеспече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лько для лиц, имеющих специальное разрешение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6. Меры, предусматривающие соответствующу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ю, шифрование и этикетирование все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цов, подлежащих хранению, списанию или возвра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ителю, разработаны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 Документа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1. Орган по сертификации располагает вс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обходимой документацией для проведения сертифик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ет официально изданные стандарты и другие НД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репленные в области аккредитаци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2. Орган по сертификации имеет систе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ивающую выявление при проведении сертифи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шибок и причин их возникновения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3. Сотрудники имеют в своем распоряж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трукции, руководства, правила, регламентиру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е рабо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4. Орган по сертификации располага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аботанной системой актуализации, приме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ции и регистрации вносимых в нее изменени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5. На каждую операцию по сертификации имеет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ичии документаци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6. Документы и справочные данны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уализируются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7. Устаревшие данные и т.д. из докумен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ключаются (в документах заменяются) своевременн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8. В распоряжении персонала имеются тип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ы и бланки, необходимые для проведения работ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9. Разработана система регистрации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токолирования документаци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10. Сотрудники знакомы с правилами ве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естра сертифицированных объектов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11. Разработана система ведения реест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цированных объектов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3. Сертификат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3.1. Орган  по  сертификации  имеет возмож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ть копии сертификатов в ЦО Системы на ст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фиденциальной основе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3.2. Разработана система получения, обращен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ранения бланков сертификатов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4. Архив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4.1. Орган по сертификации имеет систе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авливающую сдачу в архив документации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4.2. В архиве хранятся документы, полученные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, используемые для принятия решени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ам сертификаци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4.3. Разработаны меры, обеспечивающие постоянну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ткую и полную актуализацию документов и 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фиденциальное хранение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 Система каче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1. Орган по сертификации имеет систе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а, соответствующую области аккредит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оответствующую требованиям стандартов ИСО сер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000)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2. Сотрудник, ответственный за управл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ом, наделен правами, позволяющими ем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ределять проблемы в области качества и находи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ффективные средства их решени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3. Руководство по качеству включает процедур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усматривающие надзор за кадрами с недостаточ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ровнем квалификации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4. Разработана процедура контроля функц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я качеством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5. Разработана система внутреннего контроля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6. Разработана система обеспе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фиденциальности информации, получаемой в процесс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7. Разработан порядок рассмотрения апелляц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утри органа по сертификации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8. Имеется система информационного обес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органе по сертификаци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5.9. Заключены соглашения с организациям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заимодействующими с органом по сертификации.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8&gt; В  пунктах,  предполагающих  ответ "Да/Нет",  допус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дробной информации, при необходимости. Ответ  "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ят в  случае, если  справедливо  утверждение,  содержащ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пункте анк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роч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1. Приводятся     методы   обеспечения   связи   орган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с другими организациями или органами (указываю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2. Представляется дополнительная  информация, которая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ся  полезной  для экспертов,   ответственных за 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кая информация, при необходимости, представляется на  отд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3. Указывается степень готовности к аккредитации: (орга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олностью готов к аккреди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4. Приводится информация о том, когда 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готов  к  аттестации (в   случае   наличия   не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работ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орган по сертификации, по оценке руководителя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,  соответствует  требованиям  Системы  сертифик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пожарной   безопасности    в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-заявитель   представляет  заявку   на  аккреди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органа   по   сертификации, если анализ ее готов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на   основе заполненной анкеты и другой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позволяет сделать указанный выв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а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от имен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2</Words>
  <Characters>12591</Characters>
  <CharactersWithSpaces>10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органа по сертификации о готовности заявителя, претендующего на аккредитацию в качестве органа по сертификации в области пожарной безопасности в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