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ункты 6.1.4, 8.1 и 12.1.1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6.2010 N 2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ника, который в силу своих служеб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лучит доступ непосредственно к прекурсорам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          Место для фо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честв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если меняли фамилию, имя или отчество, укажи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гда и по какой причи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селенный пункт, район, область, край, 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ражданств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если ранее являлись гражданином другого государ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казать ка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Адрес регистрации по месту жительст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адреса регистрации по месту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дрес регистрации по месту пребыв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адреса регистрации по месту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о выполняемой работе в хронологическом поряд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430"/>
        <w:gridCol w:w="2161"/>
        <w:gridCol w:w="1619"/>
        <w:gridCol w:w="1756"/>
      </w:tblGrid>
      <w:tr>
        <w:trPr>
          <w:trHeight w:val="240" w:hRule="atLeast"/>
          <w:cantSplit w:val="true"/>
        </w:trPr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</w:t>
              <w:br/>
              <w:t xml:space="preserve">наименование  </w:t>
              <w:br/>
              <w:t xml:space="preserve">организации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</w:t>
              <w:br/>
              <w:t xml:space="preserve">должность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организации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иема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увольнения  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аспор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, заверя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нициалы работника, заполняющего анк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мои ответы на вопросы анкеты являются достоверными и пол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 работни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нкета заполняется от руки печатными буквами или с использованием технических средств (пишущих машинок, компьютеров) без сокращений, исправлений. Заполнению подлежат все пункты анк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3</Characters>
  <CharactersWithSpaces>2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9:05:00Z</dcterms:modified>
  <cp:revision>2</cp:revision>
  <dc:subject>Форма</dc:subject>
  <dc:title>Форма анкеты работника, который в силу своих служебных обязанностей получит доступ непосредственно к прекурс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