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этапа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искание Премии Содруж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ых Государств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достижения в области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НКЕТЫ УЧАСТНИКА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нкета конкурсанта на соискание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дружества Независимых Государств за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бласти качества продукции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курс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сше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код ___ номер ________________ Факс: код ___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енность работающих в организации-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ласс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жнейшие   виды   продукции    (услуг),   изготавливаемые    (оказываем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териалы, представляемые на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Заявка на участие в конкурсе -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Анкета конкурсанта -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Отчет конкурсанта -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Копия документа о государственной регистрации -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ак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код ___ номер ________________ Факс: код ___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организации заявляю, что мы  согласны выполнять порядок и прави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для  участников  конкурса,  и  будем   воспринимать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 совета  Содружества  Независимых  Государств 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как окончатель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пись высш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0_ г.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участника конкурса на соискание Премии Содружества Независимых Государств 2011 г. за достижения в области качества продукции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