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конкурсов и аукци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70-01-61/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3. (Б) Форма анкеты участника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ыполнении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Фирменное наименование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именование), сведения об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о-правовой форме (для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ого лица):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 основании учредительных документов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формы (устав, положение,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дительный договор), свидетельства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государственной регистрации,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идетельства о внесении записи в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ый государственный реестр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х лиц)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, паспортные данные (для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ого лица)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редыдущие полные и сокращенные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я организации с указанием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ы переименования и подтверждением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опреемственности (для юридических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)  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Регистрационные данные: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, место и орган регистрации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ого лица (на основании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идетельства о государственной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и), физического лица в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честве индивидуального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я. Для физического лица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аспортные данные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Учредители (перечислить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я и организационно-правовую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у всех учредителей, чья доля в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вном капитале превышает 10%) и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я их участия (для акционерных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 с большим количеством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в - выписка из реестра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ционеров отдельным документом)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 основании учредительных документов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формы (устав, положение,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дительный договор) (для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ого лица)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Срок деятельности (с учетом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опреемства)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Размер уставного капитала (для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х лиц)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5. Номер и почтовый адрес инспекции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й налоговой службы, в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ой претендент зарегистрирован в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честве налогоплательщика (необходимо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ть ИНН, КПП, ОГРН, ОКПО участника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ия заказа)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еуказанные данные могут быть подтверждены путем представления следующих документов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устав, положение, учредительный договор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видетельство о государственной регистрации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нформационное письмо об учете в ЕГРПО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видетельство о постановке на учет в налоговом орган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Юридический адрес/место жительства  │Стран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а размещения заказа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Адрес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Почтовый адрес участника размещения │Стран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                  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Адрес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Телефон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Факс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Банковские реквизиты (может быть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сколько):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Наименование и местоположение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ющего банка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Расчетный счет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 Корреспондентский счет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4. Код БИК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мечание. Должна быть представлена информация обо всех открытых счетах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еуказанные данные могут быть подтверждены путем представления письма из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ующего банка об открытии расчетного счет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Сведения о выданных участнику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ия заказа лицензиях,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ых для выполнения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по государственному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акту (указываются лицензируемый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еятельности, реквизиты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ующей лицензии, наименование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, на которой действует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я)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Сведения о дочерних и зависимых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х (о лицах, входящих с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м конкурса в одну группу лиц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ред. ст. 105, 106 ГК Российской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), в том числе об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ффилированных лицах (в соответствии с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ением понятия "аффилированное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о" в статье 4 Закона РСФСР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О конкуренции и ограничении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ополистической деятельности на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ных рынках" N 948-1 от 22.03.1991)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Организационная структура и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дровый состав: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. Среднесписочная численность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ющих - всего, в том числе ИТР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. Количество сертифицированных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- всего, в том числе ИТР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3. Сведения о руководителе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: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ь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ная степень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  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E-mail (электронная почта)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4. Сведения о главном бухгалтере: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  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E-mail (электронная почта)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5. Сведения о руководителе проекта: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ь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ная степень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  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E-mail (электронная почта)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6. Сведения о лице, имеющем право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доверенности действовать от имени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ого лица, в том числе имеющем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о подписывать от лица участника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курса документы: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ь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визиты документа, удостоверяющего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чность в соответствии с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ом Российской Федерации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  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E-mail (электронная почта)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7. Квалификация основных исполнителей, состоящих в штате организации -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а конкурса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┬────────────────┬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Ф.И.О.       │Должность       │Специальность и    │Стаж работы, ле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│             │                │квалификация в     ├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</w:t>
      </w:r>
      <w:r>
        <w:rPr>
          <w:sz w:val="16"/>
          <w:szCs w:val="16"/>
        </w:rPr>
        <w:t>соответствии с     │общий        │в том числе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</w:t>
      </w:r>
      <w:r>
        <w:rPr>
          <w:sz w:val="16"/>
          <w:szCs w:val="16"/>
        </w:rPr>
        <w:t>базовым            │             │специа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</w:t>
      </w:r>
      <w:r>
        <w:rPr>
          <w:sz w:val="16"/>
          <w:szCs w:val="16"/>
        </w:rPr>
        <w:t>(дополнительным)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</w:t>
      </w:r>
      <w:r>
        <w:rPr>
          <w:sz w:val="16"/>
          <w:szCs w:val="16"/>
        </w:rPr>
        <w:t>образованием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┼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2      │        3       │         4         │      5  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┼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┴────────────────┴───────────────────┴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8. Квалификация исполнителей, привлекаемых организацией - участнико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курса на временной основе (внештатные сотрудники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┬────────────────┬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Ф.И.О.       │Должность       │Специальность и    │Стаж работы, ле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│             │                │квалификация в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</w:t>
      </w:r>
      <w:r>
        <w:rPr>
          <w:sz w:val="16"/>
          <w:szCs w:val="16"/>
        </w:rPr>
        <w:t>соответствии с     ├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</w:t>
      </w:r>
      <w:r>
        <w:rPr>
          <w:sz w:val="16"/>
          <w:szCs w:val="16"/>
        </w:rPr>
        <w:t>базовым            │общий        │в том числе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</w:t>
      </w:r>
      <w:r>
        <w:rPr>
          <w:sz w:val="16"/>
          <w:szCs w:val="16"/>
        </w:rPr>
        <w:t>(дополнительным)   │             │специа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</w:t>
      </w:r>
      <w:r>
        <w:rPr>
          <w:sz w:val="16"/>
          <w:szCs w:val="16"/>
        </w:rPr>
        <w:t>образованием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┼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2      │       3        │         4         │       5 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┼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  │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┴────────────────┴───────────────────┴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еуказанные данные могут быть подтверждены путем представления следующих документов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копии документов, подтверждающих квалификацию персонала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копии документов, дополнительно подтверждающих высокий уровень профессиональ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и основных исполнителей (дипломы, грамоты, сертификаты, свидетельств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ее)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Привлекаемые субподрядные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на выполнение работ по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мету конкурса: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┬──────────────┬────┴────────┬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Название     │Юридический,  │Тел./факс,   │Ф.И.О.       │Сведения 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│             │почтовый      │E-mail,      │руководителя │лицензировании (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</w:t>
      </w:r>
      <w:r>
        <w:rPr>
          <w:sz w:val="16"/>
          <w:szCs w:val="16"/>
        </w:rPr>
        <w:t>адреса        │адрес        │             │лицензии, срок действ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│</w:t>
      </w:r>
      <w:r>
        <w:rPr>
          <w:sz w:val="16"/>
          <w:szCs w:val="16"/>
        </w:rPr>
        <w:t>web-сервера  │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┼──────────────┼─────────────┼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2      │      3       │      4      │      5      │            6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┼──────────────┼─────────────┼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            │             │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┴──────────────┴─────────────┴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 размещения заказа должен приложить копию лицензии субподрядной организации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работ, которые передаются субподряд (если деятельность лицензируетс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Сведения о производственных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щностях, необходимых для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работ по предмету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курса: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1. Количество собственных основных средств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       │Вычислительная      │Лабораторно-        │Проче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           │техника             │аналитическое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    │</w:t>
      </w:r>
      <w:r>
        <w:rPr>
          <w:sz w:val="16"/>
          <w:szCs w:val="16"/>
        </w:rPr>
        <w:t>оборудование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       2          │         3          │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    │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2. Количество привлеченных основных средств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       │Вычислительная      │Лабораторно-        │Проче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           │техника             │аналитическое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    │</w:t>
      </w:r>
      <w:r>
        <w:rPr>
          <w:sz w:val="16"/>
          <w:szCs w:val="16"/>
        </w:rPr>
        <w:t>оборудование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       2          │         3          │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    │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еуказанные данные могут быть подтверждены путем представления следующих документов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форма ОС-6 "Инвентарная карточка учета объекта основных средств", заверенная под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 и главного бухгалтера, а также печатью организации (подтверждаются данны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е в п. 11.1)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копия договора аренды, проката, лизинга (подтверждаются данные, указанные в п. 11.2)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том случае, если для выполнения работ привлекаются субподрядные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кладывается форма ОС-6 "Инвентарная карточка учета объекта основных средств"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енная подписью руководителя и главного бухгалтера, а также печатью субподряд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Сведения об используемых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м размещения заказа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активах: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1. Нематериальные активы, используемые на правах собственности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┬───────────────┬────────────────┬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обретения и    │Полезные       │Программное     │Базы и банки    │Тополог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│модели         │обеспечение     │данных          │интеграль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цы          │               │                │                │микросхе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┼─────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     2       │       3        │       4        │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┼─────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 │     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┴───────────────┴────────────────┴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2. Нематериальные активы, используемые на основе переданных ему прав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┬───────────────┬────────────────┬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обретения и    │Полезные       │Программное     │Базы и банки    │Тополог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│модели         │обеспечение     │данных          │интеграль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цы          │               │                │                │микросхе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┼─────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     2       │       3        │       4        │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┼─────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 │     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┴───────────────┴────────────────┴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3. Нематериальные активы, права на использование которых участник размещ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 планирует приобрести для целей исполнения обязательств по настоящему контракту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┬───────────────┬────────────────┬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обретения и    │Полезные       │Программное     │Базы и банки    │Тополог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│модели         │обеспечение     │данных          │интеграль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цы          │               │                │                │микросхе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┼─────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     2       │       3        │       4        │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┼─────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 │     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┴───────────────┴────────────────┴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еуказанные данные могут быть подтверждены путем представления следующих документов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копии выданных участнику конкурса патентов;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копии лицензионных договоров, подтверждающих правомерность использования участник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курса созданной третьими лицами научной продукции, охраняемой действующи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ом в сфере интеллектуальной собственности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копии патентов, в которых описана научная продукция, права на использование котор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 размещения заказа предполагает приобрести для выполнения условий контрак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Финансовое положение и результаты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енной деятельности участника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ия заказа: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─────────┴─┬─────────────┬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Показатель                         │Ед. изм.     │Значение  │Примеч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│                            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Наличие оборотных активов за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следние 3 года:           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n-2 текущий год                    │тыс. руб.    │          │Строка 290 Ф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n-1 текущий год                    │тыс. руб.    │          │Строка 290 Ф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 последний отчетный период       │тыс. руб.    │          │Строка 290 Ф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кущего года               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Дебиторская задолженность на конец │тыс. руб.    │          │Строка 230 + 2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следнего отчетного периода       │             │          │Ф N 1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Кредиторская задолженность на      │тыс. руб.    │          │Строка 620 Ф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нец последнего отчетного периода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│Наличие основных средств на начало │тыс. руб./   │          │Строка 120 Ф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следнего отчетного периода/на    │тыс. руб.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нец последнего отчетного периода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│Наличие заемных средств на начало  │тыс. руб./   │          │Строка 510 + 6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следнего отчетного периода/на    │тыс. руб.    │          │Ф N 1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нец последнего отчетного периода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│Себестоимость выполненных работ за │тыс. руб.    │          │Строка 020 Ф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ыдущий год              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│Себестоимость выполненных работ за │тыс. руб.    │          │Строка 020 Ф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четный период             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 │Прибыль на конец последнего        │тыс. руб.    │          │Строка 140 Ф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четного периода           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│Убыток на конец последнего         │тыс. руб.    │          │Строка 140 Ф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четного периода           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│Задолженность перед бюджетом и     │тыс. руб.    │          │Строка 623 + 62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небюджетными фондами на конец     │             │          │Ф N 1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следнего отчетного периода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 │Капитал и резервы организации      │тыс. руб.    │          │Строка 490 Ф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 │Размер задолженности по            │%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исленным налогам, сборам и иным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язательным платежам в бюджеты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юбого уровня или государственные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небюджетные фонды за прошедший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лендарный год                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 │Средняя месячная заработная плата  │тыс. руб.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дного сотрудника по организации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на момент проведения конкурса)    │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────┴─────────────┴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еуказанные данные могут быть подтверждены путем представления следующих документов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формы N 1 "Бухгалтерский баланс" и N 2 "Отчет о прибылях и убытках" за два предыду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а и последний отчетный период отчетного года с отметкой налоговой инспекции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енные печатью организации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акт сверки, выданный ИФНС, о состоянии расчетов с бюджетами всех уровней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бюджетными фондами за последний отчетный период, заверенный печатью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Сведения о производственной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участника размещения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: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1. Опыт работы участника размещения заказа по выполнению аналогичны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мету конкурса работ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─────────────────┬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│Объем выполненных работ в  │Период выполнения работ     │Заказчи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ОКР        │ценах на дату исполнения   │                            │(адрес, телефон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обязательств, млн. руб.    │                            │контактное лиц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│                            │</w:t>
      </w:r>
      <w:r>
        <w:rPr>
          <w:sz w:val="16"/>
          <w:szCs w:val="16"/>
        </w:rPr>
        <w:t>*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┬─────────────┼─────────────┬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общий объем  │в т.ч.       │начало       │окончание     │общий объ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│</w:t>
      </w:r>
      <w:r>
        <w:rPr>
          <w:sz w:val="16"/>
          <w:szCs w:val="16"/>
        </w:rPr>
        <w:t>собственными │        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│</w:t>
      </w:r>
      <w:r>
        <w:rPr>
          <w:sz w:val="16"/>
          <w:szCs w:val="16"/>
        </w:rPr>
        <w:t>силами       │        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──────┼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    2      │      3      │      4      │      1       │        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──────┼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│             │        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───────┴─────────────┴─────────────┴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2. Перечень отзывов (рекомендаций) контрагентов участника размещения заказа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────────────────┬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вание     │Предмет взаимоотношений,  │Реквизиты документа        │Примечания (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агента  │исполнение которых        │(название, дата, номер),   │решению участник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участником положительно   │подтверждающего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оценено контрагентом      │действительность предмет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│</w:t>
      </w:r>
      <w:r>
        <w:rPr>
          <w:sz w:val="16"/>
          <w:szCs w:val="16"/>
        </w:rPr>
        <w:t>взаимоотношений участник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│</w:t>
      </w:r>
      <w:r>
        <w:rPr>
          <w:sz w:val="16"/>
          <w:szCs w:val="16"/>
        </w:rPr>
        <w:t>и контрагента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          2             │             3    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────────────────────┴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3. Сведения об имеющихся публикациях в открытой печати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мендуется подтверждать данные путем представления следующих документов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пии актов приемки-сдачи работ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зывы государственных и коммерческих заказчиков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пии статей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Репутация организации: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┬───────────┴────────┬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    │Наименование       │Основание для       │Оспариваемая    │Решение в пользу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контрагента        │тяжбы, предмет спора│сумма           │против участни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─────┼────────────────────┼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 │         2         │          3         │        4       │  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─────┼────────────────────┼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        │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─────┴────────────────────┴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 (название документа) ___________ (количество страниц в докуме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 (название документа) ___________ (количество страниц в документе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. ___________ (название документа) ____ (количество страниц в докуме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олномоченный представитель)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9</Words>
  <Characters>37841</Characters>
  <CharactersWithSpaces>32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 участника конкурса при выполнении научно-исследовательских и опытно-конструкторских или технолог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