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ционар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Ы УЧАСТНИКА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Полное и сокращенное наименования организации и ее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онно-правовая форма: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а основании учредительных документов установленной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ы (устав, учредительный договор), свидетельства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 государственной регистрации, свидетельства о внесении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иси в Единый государственный реестр юридических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)/Ф.И.О. участника конкурса - индивидуального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я, паспортные данные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Регистрационные данные: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Дата, место и орган регистрации юридического лица,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и физического лица в качестве индивидуального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я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Срок деятельности (с учетом правопреемственности)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Размер уставного капитала (для юридических лиц)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Номер, почтовый адрес Инспекции Федеральной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овой службы, в которой участник конкурса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егистрирован в качестве налогоплательщика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, КПП, ОГРН, ОКПО участника конкурса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Юридический адрес/место жительства участника        │Стра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курса                        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Адре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Почтовый адрес участника конкурса                   │Стра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Адре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Телефон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Фак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Банковские реквизиты (может быть несколько):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Наименование обслуживающего банка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2. Расчетный счет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. Корреспондентский счет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4. Код БИК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7. Орган  управления  участника  конкурса -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ы,  нижеподписавшиеся,  заверяем  правильность  всех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ных в анкет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частник   конкурса   (руководитель  юридического 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 участника конкурса на размещение нестационарных объектов мелкорозничной сети на территории Зеленоградск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